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bookmarkStart w:id="0" w:name="sub_7591"/>
      <w:r>
        <w:rPr>
          <w:spacing w:val="-2"/>
          <w:w w:val="102"/>
        </w:rPr>
        <w:t xml:space="preserve"> по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прокладке кабельной линии – 10кВ от ПС «Проммаш», расположенной по адресу: г. Саратов, промышленная площадка «Трофимовский-2» до врезки в ранее проложенный кабель от РП-Петровский в сторону ПС «Проммаш»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пусконаладочные работы;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благоустройство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ведомость объемов работ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неисполнения 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left="-284" w:right="-88" w:hanging="0"/>
        <w:jc w:val="both"/>
        <w:rPr/>
      </w:pPr>
      <w:r>
        <w:rPr>
          <w:spacing w:val="-2"/>
          <w:w w:val="102"/>
        </w:rPr>
        <w:t xml:space="preserve">                </w:t>
      </w: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 xml:space="preserve">№ </w:t>
      </w:r>
      <w:r>
        <w:rPr>
          <w:i/>
          <w:spacing w:val="-2"/>
          <w:w w:val="102"/>
          <w:sz w:val="22"/>
          <w:szCs w:val="22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Ведомость объемов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ЗАО «СПГЭС» на 2016г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10кВ от ПС «Проммаш», расположенной по адресу: промышленная площадка «Трофимовский - 2, до врезки в ранее проложенный кабель от РП – Петровский в сторону ПС «Проммаш»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Прокладка кабельной линий 10кВ кабелем АСБ–10 сеч. 3х24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С «Проммаш», расположенной по адресу: промышленная площадка «Трофимовский - 2, до врезки в ранее проложенный кабель от РП – Петровский в сторону ПС «Проммаш». протяженностью ориентировочно 672м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а шифр: 11-13-133ЭС «</w:t>
            </w:r>
            <w:r>
              <w:rPr>
                <w:spacing w:val="-2"/>
                <w:w w:val="102"/>
                <w:sz w:val="20"/>
                <w:szCs w:val="20"/>
              </w:rPr>
              <w:t>КЛ-10кВ от  ПС «Проммаш» расположенной по адресу: промышленная площадка «Трофимовский -2», до РП  «Петровский» расположенного в пос. Строителей на территории СПОГА – 2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_»____________________ 2016 года по «_____»__________________  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11-13-133ЭС «</w:t>
            </w:r>
            <w:r>
              <w:rPr>
                <w:spacing w:val="-2"/>
                <w:w w:val="102"/>
                <w:sz w:val="20"/>
                <w:szCs w:val="20"/>
              </w:rPr>
              <w:t>КЛ-10кВ от  ПС «Проммаш» расположенной по адресу: промышленная площадка «Трофимовский -2», до РП  «Петровский» расположенного в пос. Строителей на территории СПОГА – 2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кладка КЛ-10 кВ от ПС "Проммаш" до соединения с КЛ-10 кВ, напра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в сторону РП "Петровский" (длиной 672 м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31"/>
        <w:gridCol w:w="1440"/>
        <w:gridCol w:w="1536"/>
        <w:gridCol w:w="170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снований щебеноч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снований асфальтобетон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снований из бет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 транспортные средства и вывоз грун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 транспортные средства и вывоз строительного мус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из пес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площадей от кустарника, мелколесья и строительного мус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ка деревьев и корчевка пней с вывоз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рево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установка забора из желебетонных лотков (3х2) м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установка металлической емкости длиной 6м,  диаметром 2500 м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10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7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240 мм2 в готовых траншеях без покрытий, масса 1 м до 13 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240 мм2 в проложенных труб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 3х240 мм2 в Т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3КВТп-10-/150-240/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ой муфты СТпнг-10-/150-240/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кожуха для соединительной муф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6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12" w:leader="none"/>
        </w:tabs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Duhova Svetlana Mihailovna</cp:lastModifiedBy>
  <cp:lastPrinted>2016-04-14T11:59:00Z</cp:lastPrinted>
  <dcterms:modified xsi:type="dcterms:W3CDTF">2016-06-02T15:11:00Z</dcterms:modified>
  <cp:revision>95</cp:revision>
  <dc:subject/>
  <dc:title>Договор купли-продажи оборудования</dc:title>
</cp:coreProperties>
</file>