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3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7385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существующей опоры ВЛИ-0,4кВ ТП-282 до границы земельного участка заявителя по адресу: г. Саратов, 2-ой Родниковый проезд, д.3</w:t>
            </w:r>
            <w:r>
              <w:rPr>
                <w:spacing w:val="-2"/>
                <w:w w:val="102"/>
                <w:sz w:val="20"/>
                <w:szCs w:val="20"/>
              </w:rPr>
              <w:t xml:space="preserve">.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06.06.2016 года по 15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й опоры - 1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их вводов к зданиям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опор – 4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протяженностью 7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 4 2х1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протяженностью 7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 618 (Сто семьдесят пять тысяч шестьсот восемнадцать) рублей 0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6-03T06:15:00Z</dcterms:modified>
  <cp:revision>85</cp:revision>
  <dc:subject/>
  <dc:title/>
</cp:coreProperties>
</file>