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 _____ от _______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7654"/>
      </w:tblGrid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3050-15-ип от 15.10.2015 года.  ТУ № 7492 от 15.10.2015 года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существующей опоры ВЛИ-0,4кВ ТП-282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до границы земельного участка заявителя по адресу: г. Саратов, 2-ой Родниковый проезд, д.3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                 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й опоры - 1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Демонтаж существующих вводов к зданиям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опор – 4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4. Монтаж провода СИП 2 3х5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54,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7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 протяженностью 7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6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6.06.2016 года по 15.09.2016 года. </w:t>
            </w:r>
          </w:p>
        </w:tc>
      </w:tr>
      <w:tr>
        <w:trPr>
          <w:trHeight w:val="187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-0,4кВ от существующей опоры ВЛИ-0,4кВ ТП-282 до границы земельного участка заявителя по адресу: г. Саратов, 2-ой Родниковый проезд, д.3 (шифр 03-16-49 ЭС)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акт (акты) о приемке выполненных работ по форме КС-2, а также справки о стоимости выполненных работ и затрат по форме </w:t>
            </w:r>
            <w:r>
              <w:rPr>
                <w:spacing w:val="-2"/>
                <w:w w:val="102"/>
                <w:sz w:val="20"/>
                <w:szCs w:val="20"/>
              </w:rPr>
              <w:t xml:space="preserve">           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5:27:00Z</dcterms:created>
  <dc:creator>Алексей</dc:creator>
  <dc:description/>
  <cp:keywords/>
  <dc:language>en-US</dc:language>
  <cp:lastModifiedBy>Shilling Ekaterina Sergeevna</cp:lastModifiedBy>
  <cp:lastPrinted>2016-05-20T11:12:00Z</cp:lastPrinted>
  <dcterms:modified xsi:type="dcterms:W3CDTF">2016-06-03T05:22:00Z</dcterms:modified>
  <cp:revision>47</cp:revision>
  <dc:subject/>
  <dc:title>Приложение № 1</dc:title>
</cp:coreProperties>
</file>