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  «__» _______ 2016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 существующих опор в количестве одной штук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демонтаж существующих вводов к зданиям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0"/>
          <w:szCs w:val="20"/>
        </w:rPr>
        <w:t>монтаж опор в количестве  четырех штук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>
          <w:sz w:val="20"/>
          <w:szCs w:val="20"/>
        </w:rPr>
      </w:pPr>
      <w:r>
        <w:rPr>
          <w:sz w:val="20"/>
          <w:szCs w:val="20"/>
        </w:rPr>
        <w:t>монтаж воздушной линии -0,4 кВ проводом марки СИП 2 сечением 3х50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+1х54,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>,  протяженностью 70 метров, от опоры ВЛИ-0,4кВ ТП-282, до границы земельного участка расположенного по адресу: г. Саратов, 2-ой Родниковый проезд, д.3 (кадастровый номер 64:48:040612:64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ind w:left="0" w:firstLine="360"/>
        <w:jc w:val="both"/>
        <w:rPr/>
      </w:pPr>
      <w:r>
        <w:rPr>
          <w:sz w:val="20"/>
          <w:szCs w:val="20"/>
        </w:rPr>
        <w:t>монтаж  провода марки СИП 4 сечением 2х16мм</w:t>
      </w:r>
      <w:r>
        <w:rPr>
          <w:sz w:val="20"/>
          <w:szCs w:val="20"/>
          <w:vertAlign w:val="superscript"/>
        </w:rPr>
        <w:t>2</w:t>
      </w:r>
      <w:r>
        <w:rPr>
          <w:sz w:val="20"/>
          <w:szCs w:val="20"/>
        </w:rPr>
        <w:t xml:space="preserve"> ,  протяженностью 70 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3050-15-ип от  15.10.2015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175 618 (Сто семьдесят пять тысяч шестьсот восемнадцать) рублей 04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6 789 (Двадцать шесть тысяч семьсот восемьдесят девять) рублей 2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2 685 (Пятьдесят две тысячи шестьсот восемьдесят пять) рублей 4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8 036 (Восемь тысяч тридцать шесть) рублей 7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</w:t>
      </w: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6» июня 2016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сен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6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Shilling Ekaterina Sergeevna</cp:lastModifiedBy>
  <cp:lastPrinted>2016-04-26T16:17:00Z</cp:lastPrinted>
  <dcterms:modified xsi:type="dcterms:W3CDTF">2016-06-03T05:21:00Z</dcterms:modified>
  <cp:revision>174</cp:revision>
  <dc:subject/>
  <dc:title>Договор купли-продажи оборудования</dc:title>
</cp:coreProperties>
</file>