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3» июн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29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73857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 от существующей опоры ВЛИ-0,4кВ КТП-946 до границы земельного участка по адресу: г. Саратов, ул. Песчано-Уметская, б/н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 06.06.2016 года по 01.07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Демонтаж существующей опоры - 1ш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опор – 7 ш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провода СИП 2 3х70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1х70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протяженностью 185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Монтаж повторного заземления на опорах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8 896 (Двести сорок восемь тысяч восемьсот девяносто шесть) рублей 43 коп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6-06-03T09:20:00Z</cp:lastPrinted>
  <dcterms:modified xsi:type="dcterms:W3CDTF">2016-06-03T06:20:00Z</dcterms:modified>
  <cp:revision>85</cp:revision>
  <dc:subject/>
  <dc:title/>
</cp:coreProperties>
</file>