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___ от 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48-15-ип от 27.11.2015 года. ТУ № 8529 от 27.11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КТП-946 до границы земельного участка по адресу: г. Саратов, ул. Песчано-Уметская, б/н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                 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й опоры -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пор –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6.2016 года по 01.07.2016 года. 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ВЛИ-0,4кВ КТП-9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поры у границы земельного участка по адресу: г. Саратов, ул. Песчано-Уметская, б/н (шифр 04-16-63ЭС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выполненных работ и затрат по форме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5-20T11:09:00Z</cp:lastPrinted>
  <dcterms:modified xsi:type="dcterms:W3CDTF">2016-06-03T06:02:00Z</dcterms:modified>
  <cp:revision>38</cp:revision>
  <dc:subject/>
  <dc:title>Приложение № 1</dc:title>
</cp:coreProperties>
</file>