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демонтаж существующий опоры в количестве одной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опор в количестве сем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185 метров от существующей опоры ВЛИ-0,4кВ КТП-946 до границ земельного участка, расположенного по адресу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ул. Песчано-Уметская, б/н (кадастровый номер 64:48:040522:191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48-15-ип от  27.11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48 896 (Двести сорок восемь тысяч восемьсот девяносто шес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7 967 (Тридцать семь тысяч девятьсот шестьдесят семь) рублей 2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4 668 (Семьдесят четыре тысячи шестьсот шестьдесят восемь) рублей 9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 390 (Одиннадцать тысяч триста девяносто) рублей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н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6-03T06:02:00Z</dcterms:modified>
  <cp:revision>183</cp:revision>
  <dc:subject/>
  <dc:title>Договор купли-продажи оборудования</dc:title>
</cp:coreProperties>
</file>