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3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25482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ТП – 1315 (Т.Шевченко, уг. М.Горького);                        ТП – 1097 (Яблочкова, 13); ТП – 501 (Астраханская, 47); ТП - 1019 (Кирова, 52); ТП – 1420  (Радищева, 27);                      ТП - 49 (Т.Шевченко, 50); ТП – 1479 (Т.Шевченко, уг.Рахова); ТП – 61 (Советская, 25); ТП – 393 (Пушкина, 6/8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кирпичны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872 002,00 (два миллиона восемьсот семьдесят две тысячи два рубля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4.2016 г. – 30.10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1.2016 года до 16:00 25.02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2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3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3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 в течение                     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6-01-28T15:04:00Z</dcterms:modified>
  <cp:revision>118</cp:revision>
  <dc:subject/>
  <dc:title>ИЗВЕЩЕНИЕ</dc:title>
</cp:coreProperties>
</file>