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          </w:t>
      </w:r>
      <w:r>
        <w:rPr>
          <w:spacing w:val="-2"/>
          <w:w w:val="102"/>
          <w:lang w:val="zxx"/>
        </w:rPr>
        <w:t>ТП – 1315 (Т.Шевченко, уг. М.Горького); ТП – 1097 (Яблочкова, 13); ТП – 501 (Астраханская, 47); ТП - 1019 (Кирова, 52); ТП – 1420  (Радищева, 27); ТП - 49 (Т.Шевченко, 50); ТП – 1479 (Т.Шевченко, уг.Рахова); ТП – 61 (Советская, 25); ТП – 393 (Пушкина, 6/8)</w:t>
      </w:r>
      <w:r>
        <w:rPr>
          <w:spacing w:val="-2"/>
          <w:w w:val="102"/>
        </w:rPr>
        <w:t>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2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4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</w:t>
      </w:r>
      <w:r>
        <w:rPr>
          <w:i/>
          <w:spacing w:val="-2"/>
          <w:w w:val="102"/>
          <w:sz w:val="20"/>
          <w:szCs w:val="20"/>
          <w:lang w:val="en-US"/>
        </w:rPr>
        <w:t>10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№ </w:t>
      </w:r>
      <w:r>
        <w:rPr>
          <w:i/>
          <w:spacing w:val="-2"/>
          <w:w w:val="102"/>
          <w:sz w:val="20"/>
          <w:szCs w:val="20"/>
          <w:lang w:val="en-US"/>
        </w:rPr>
        <w:t>11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:</w:t>
            </w:r>
            <w:r>
              <w:rPr>
                <w:sz w:val="18"/>
                <w:szCs w:val="18"/>
              </w:rPr>
              <w:t xml:space="preserve"> ТП – 1315 (Т.Шевченко, уг. М.Горького); ТП – 1097 (Яблочкова, 13); ТП – 501 (Астраханская, 47); ТП - 1019 (Кирова, 52); ТП – 1420  (Радищева, 27); ТП - 49 (Т.Шевченко, 50); ТП – 1479 (Т.Шевченко, уг.Рахова); ТП – 61 (Советская, 25); ТП – 393 (Пушкина, 6/8)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____________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2016 года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 xml:space="preserve">                          Комплексный ремонт в ТП- 49</w:t>
      </w:r>
    </w:p>
    <w:tbl>
      <w:tblPr>
        <w:tblW w:w="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972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 и устройство ступен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/0,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укатурка фасада цементно-известковым раствором                   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 (сапожек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(сапожек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 + подушка 0,2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</w:t>
      </w:r>
      <w:r>
        <w:rPr>
          <w:b/>
          <w:bCs/>
          <w:lang w:val="en-US"/>
        </w:rPr>
        <w:t>Комплексный ремонт в ТП-1097</w:t>
      </w:r>
    </w:p>
    <w:tbl>
      <w:tblPr>
        <w:tblW w:w="10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4643"/>
        <w:gridCol w:w="652"/>
        <w:gridCol w:w="676"/>
        <w:gridCol w:w="1487"/>
      </w:tblGrid>
      <w:tr>
        <w:trPr>
          <w:trHeight w:val="49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дверей, жалюз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орудования РУ-6 кВ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0,4 кВ на металличек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36; 1,6х2,4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трещин в кирпичных стенах цементным раствором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трещин цементным раствором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металл.сетку на жалюзи  яч.-10х10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</w:t>
      </w:r>
      <w:r>
        <w:rPr>
          <w:b/>
          <w:bCs/>
          <w:lang w:val="en-US"/>
        </w:rPr>
        <w:t>Комплексный ремонт в ТП-61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670"/>
        <w:gridCol w:w="864"/>
        <w:gridCol w:w="1172"/>
        <w:gridCol w:w="1487"/>
      </w:tblGrid>
      <w:tr>
        <w:trPr>
          <w:trHeight w:val="49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фасада антигрибковым составо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укатурка фасада цементно-известковым раствором                    (со двора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ой кладки стены фасад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фасада под перекрыт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  + доп. 300м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верей камеры 6 кВ (демонт.-монт. петлей - 4 шт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4х0,3=1,3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вка стального листа высотой 300мм вдоль камер 6 кВ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,4х0,3=1,3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,4х0,05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с подъёмом оборудования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400 мм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ходного окна  (демонтаж /монтаж, кирпич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/0,0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6х0,4х0,12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риямк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ровля 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</w:t>
      </w:r>
      <w:r>
        <w:rPr>
          <w:b/>
          <w:bCs/>
          <w:lang w:val="en-US"/>
        </w:rPr>
        <w:t>Комплексный ремонт в ТП-1315</w:t>
      </w:r>
    </w:p>
    <w:tbl>
      <w:tblPr>
        <w:tblW w:w="9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579"/>
        <w:gridCol w:w="652"/>
        <w:gridCol w:w="729"/>
        <w:gridCol w:w="1518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  уголок 90х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риметра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d=18-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+1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100мм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верей  камер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шиновка шинного мос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верей камер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шиновка шинного мост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</w:t>
      </w:r>
      <w:r>
        <w:rPr>
          <w:b/>
          <w:bCs/>
          <w:lang w:val="en-US"/>
        </w:rPr>
        <w:t>Комплексный ремонт в ТП-393</w:t>
      </w:r>
    </w:p>
    <w:tbl>
      <w:tblPr>
        <w:tblW w:w="9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580"/>
        <w:gridCol w:w="652"/>
        <w:gridCol w:w="729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   Уголок 90х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 периметра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г д=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+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 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</w:t>
            </w:r>
          </w:p>
        </w:tc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</w:t>
      </w:r>
      <w:r>
        <w:rPr>
          <w:b/>
          <w:bCs/>
          <w:lang w:val="en-US"/>
        </w:rPr>
        <w:t>Комплексный ремонт в ТП-1420</w:t>
      </w:r>
    </w:p>
    <w:tbl>
      <w:tblPr>
        <w:tblW w:w="9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78"/>
        <w:gridCol w:w="920"/>
        <w:gridCol w:w="740"/>
        <w:gridCol w:w="151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вытяжной камеры на крыше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аска металл. крыши вытяжной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лич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оборудования эмалью с 2-х сторо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 + доп. 2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150м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7,8 х 0,7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501</w:t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12"/>
        <w:gridCol w:w="791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,3 х 0,8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арапета  (кирпич)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right="706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1479</w:t>
      </w:r>
    </w:p>
    <w:tbl>
      <w:tblPr>
        <w:tblW w:w="11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45"/>
        <w:gridCol w:w="1417"/>
        <w:gridCol w:w="993"/>
        <w:gridCol w:w="3078"/>
      </w:tblGrid>
      <w:tr>
        <w:trPr>
          <w:trHeight w:val="4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1" w:leader="none"/>
                <w:tab w:val="left" w:pos="1892" w:leader="none"/>
                <w:tab w:val="left" w:pos="2206" w:leader="none"/>
              </w:tabs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tabs>
                <w:tab w:val="clear" w:pos="708"/>
                <w:tab w:val="left" w:pos="1181" w:leader="none"/>
              </w:tabs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  Уголок 90х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периметра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+1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гранник ф 41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 двери, жалюзи  + стяж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+12</w:t>
            </w:r>
          </w:p>
        </w:tc>
      </w:tr>
      <w:tr>
        <w:trPr>
          <w:trHeight w:val="255" w:hRule="atLeast"/>
        </w:trPr>
        <w:tc>
          <w:tcPr>
            <w:tcW w:w="1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ТРАНСФОРМАТОРЫ</w:t>
            </w:r>
          </w:p>
        </w:tc>
      </w:tr>
      <w:tr>
        <w:trPr>
          <w:trHeight w:val="255" w:hRule="atLeast"/>
        </w:trPr>
        <w:tc>
          <w:tcPr>
            <w:tcW w:w="1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        Устройство выкатной площадки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d=15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90х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 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ч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        Разработка ям под трубы глубиной 1м                                                              шт                   4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бетонных пли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лощад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Кровля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</w:t>
      </w:r>
      <w:r>
        <w:rPr>
          <w:b/>
          <w:bCs/>
          <w:lang w:val="en-US"/>
        </w:rPr>
        <w:t>Комплексный ремонт в ТП-1019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512"/>
        <w:gridCol w:w="1300"/>
        <w:gridCol w:w="791"/>
        <w:gridCol w:w="676"/>
        <w:gridCol w:w="1487"/>
        <w:gridCol w:w="743"/>
        <w:gridCol w:w="13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 оборуд.+двери, двутавры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2. РУ-6 кВ - I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ямки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 (вынос грунта из приямка)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х1х0,7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я приямка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=100мм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в стена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ирпичной кладк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х2,2х0,4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-монтаж камеры КСО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 -I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жить дверной проё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-II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стенах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ка жалюзи с мет. сеткой яч.-10х10 м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х0,85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5-06-03T13:57:00Z</cp:lastPrinted>
  <dcterms:modified xsi:type="dcterms:W3CDTF">2016-01-28T14:26:00Z</dcterms:modified>
  <cp:revision>3</cp:revision>
  <dc:subject/>
  <dc:title>Договор купли-продажи оборудования</dc:title>
</cp:coreProperties>
</file>