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на выполнение ремонтных работ 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>«___» ___________2016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 другой стороны, при совместном упоминании «Стороны», заключили настоящий договор о 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Заказчик поручает и оплачивает, а Подрядчик обязуется в сроки, установленные п.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3.1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договора, выполнить</w:t>
      </w:r>
      <w:r>
        <w:rPr>
          <w:spacing w:val="-2"/>
          <w:w w:val="102"/>
        </w:rPr>
        <w:t xml:space="preserve">: </w:t>
      </w:r>
    </w:p>
    <w:p>
      <w:pPr>
        <w:pStyle w:val="Normal"/>
        <w:autoSpaceDE w:val="false"/>
        <w:ind w:left="709" w:hanging="0"/>
        <w:jc w:val="both"/>
        <w:rPr/>
      </w:pPr>
      <w:r>
        <w:rPr>
          <w:spacing w:val="-2"/>
          <w:w w:val="102"/>
        </w:rPr>
        <w:t xml:space="preserve">- </w:t>
      </w:r>
      <w:bookmarkStart w:id="0" w:name="sub_7591"/>
      <w:r>
        <w:rPr>
          <w:spacing w:val="-2"/>
          <w:w w:val="102"/>
        </w:rPr>
        <w:t>реконструкцию ТП – 934,  расположенной по адресу: г. Саратов,  Санаторный проезд, 7;</w:t>
      </w:r>
    </w:p>
    <w:p>
      <w:pPr>
        <w:pStyle w:val="Normal"/>
        <w:autoSpaceDE w:val="false"/>
        <w:ind w:left="709" w:hanging="0"/>
        <w:jc w:val="both"/>
        <w:rPr>
          <w:spacing w:val="-2"/>
          <w:w w:val="102"/>
        </w:rPr>
      </w:pPr>
      <w:r>
        <w:rPr>
          <w:spacing w:val="-2"/>
          <w:w w:val="102"/>
        </w:rPr>
        <w:t>- реконструкцию ТП – 638, расположенной по адресу: г. Саратов,  ул. Международная, 28 «А»;</w:t>
      </w:r>
    </w:p>
    <w:p>
      <w:pPr>
        <w:pStyle w:val="Normal"/>
        <w:autoSpaceDE w:val="false"/>
        <w:ind w:left="709" w:hanging="0"/>
        <w:jc w:val="both"/>
        <w:rPr/>
      </w:pPr>
      <w:r>
        <w:rPr>
          <w:spacing w:val="-2"/>
          <w:w w:val="102"/>
        </w:rPr>
        <w:t>- реконструкцию ТП – 32,  расположенной по адресу: г. Саратов,  ул. Октябрьская угол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>ул. Московской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реконструкция РП – Чернышевский, расположенного по адресу: г. Саратов, ул. Чернышевского, 1 и Мельничного проезда.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 xml:space="preserve">техническом задании (Приложение </w:t>
      </w:r>
      <w:r>
        <w:rPr>
          <w:spacing w:val="-2"/>
          <w:w w:val="102"/>
        </w:rPr>
        <w:t xml:space="preserve">№1, </w:t>
      </w:r>
      <w:r>
        <w:rPr>
          <w:spacing w:val="-2"/>
          <w:w w:val="102"/>
          <w:lang w:val="zxx"/>
        </w:rPr>
        <w:t xml:space="preserve">№ </w:t>
      </w:r>
      <w:r>
        <w:rPr>
          <w:spacing w:val="-2"/>
          <w:w w:val="102"/>
        </w:rPr>
        <w:t>2, №3, № 4)</w:t>
      </w:r>
      <w:r>
        <w:rPr>
          <w:spacing w:val="-2"/>
          <w:w w:val="102"/>
          <w:lang w:val="zxx"/>
        </w:rPr>
        <w:t>, ведомостях</w:t>
      </w:r>
      <w:r>
        <w:rPr>
          <w:spacing w:val="-2"/>
          <w:w w:val="102"/>
        </w:rPr>
        <w:t xml:space="preserve"> объемов работ </w:t>
      </w:r>
      <w:r>
        <w:rPr>
          <w:spacing w:val="-2"/>
          <w:w w:val="102"/>
          <w:lang w:val="zxx"/>
        </w:rPr>
        <w:t>(Приложение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№</w:t>
      </w:r>
      <w:r>
        <w:rPr>
          <w:spacing w:val="-2"/>
          <w:w w:val="102"/>
        </w:rPr>
        <w:t xml:space="preserve"> 5, № 6, № 7, № 8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End w:id="0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 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5</w:t>
      </w:r>
      <w:r>
        <w:rPr>
          <w:spacing w:val="-2"/>
          <w:w w:val="102"/>
          <w:lang w:val="zxx"/>
        </w:rPr>
        <w:t xml:space="preserve"> от 20 апреля 201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 xml:space="preserve"> года) по</w:t>
      </w:r>
      <w:r>
        <w:rPr>
          <w:spacing w:val="-2"/>
          <w:w w:val="102"/>
        </w:rPr>
        <w:t xml:space="preserve"> плану инвестиционной программы объектов ЗАО «СПГЭС» на 2016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lang w:val="zxx"/>
        </w:rPr>
      </w:pPr>
      <w:r>
        <w:rPr>
          <w:b/>
          <w:bCs/>
          <w:spacing w:val="-2"/>
          <w:w w:val="102"/>
          <w:lang w:val="zxx"/>
        </w:rPr>
        <w:t>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bCs/>
          <w:spacing w:val="-2"/>
          <w:w w:val="102"/>
          <w:lang w:val="zxx"/>
        </w:rPr>
      </w:pPr>
      <w:r>
        <w:rPr>
          <w:b/>
          <w:bCs/>
          <w:spacing w:val="-2"/>
          <w:w w:val="102"/>
          <w:lang w:val="zxx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9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9) и составляет 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. Оплата по договору производится Заказчиком путем перечисления денежных средств на расчетный счет Подрядчика в </w:t>
      </w:r>
      <w:r>
        <w:rPr/>
        <w:t>размере 100 % от стоимости выполненных работ, указанной в п. 2.1 договора, в течение 60-ти банковских дней с даты подписания Сторонами акта о приемке выполненных работ.</w:t>
      </w:r>
    </w:p>
    <w:p>
      <w:pPr>
        <w:pStyle w:val="Normal"/>
        <w:autoSpaceDE w:val="false"/>
        <w:ind w:firstLine="709"/>
        <w:jc w:val="both"/>
        <w:rPr/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6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3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. </w:t>
      </w:r>
      <w:bookmarkEnd w:id="1"/>
      <w:r>
        <w:rPr>
          <w:spacing w:val="-2"/>
          <w:w w:val="102"/>
          <w:lang w:val="zxx"/>
        </w:rPr>
        <w:t xml:space="preserve">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11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4.3.1. не приступать к выполнению работ в случае неисполнения Заказчиком </w:t>
      </w:r>
      <w:r>
        <w:rPr>
          <w:spacing w:val="-2"/>
          <w:w w:val="102"/>
        </w:rPr>
        <w:t>исходных данных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 xml:space="preserve">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 w:eastAsia="ar-SA"/>
        </w:rPr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>5</w:t>
      </w:r>
      <w:r>
        <w:rPr>
          <w:spacing w:val="-2"/>
          <w:w w:val="102"/>
          <w:lang w:val="zxx" w:eastAsia="ar-SA"/>
        </w:rPr>
        <w:t xml:space="preserve">.3. В случае обнаружения Заказчиком при приемке работ недостатков выполненных работ, в том числе несоответствия результата работ условиям договора, действующим </w:t>
      </w:r>
      <w:r>
        <w:rPr>
          <w:spacing w:val="-2"/>
          <w:w w:val="102"/>
          <w:lang w:eastAsia="ar-SA"/>
        </w:rPr>
        <w:t xml:space="preserve">СНиП, СП, ГОСТ, ПУЭ,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Style24"/>
        <w:numPr>
          <w:ilvl w:val="0"/>
          <w:numId w:val="4"/>
        </w:numPr>
        <w:spacing w:before="0" w:after="0"/>
        <w:jc w:val="center"/>
        <w:rPr>
          <w:b/>
          <w:b/>
        </w:rPr>
      </w:pPr>
      <w:r>
        <w:rPr>
          <w:b/>
        </w:rPr>
        <w:t>Качество работ</w:t>
      </w:r>
    </w:p>
    <w:p>
      <w:pPr>
        <w:pStyle w:val="Style24"/>
        <w:spacing w:before="0" w:after="0"/>
        <w:ind w:left="720" w:hanging="0"/>
        <w:rPr>
          <w:b/>
          <w:b/>
        </w:rPr>
      </w:pPr>
      <w:r>
        <w:rPr>
          <w:b/>
        </w:rPr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>СНиП, СП, ГОСТ, ПУЭ</w:t>
      </w:r>
      <w:r>
        <w:rPr/>
        <w:t xml:space="preserve"> и обычно предъявляемых требованиях к качеству работ, являющихся предметом настоящего договора,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</w:t>
      </w:r>
      <w:r>
        <w:rPr>
          <w:spacing w:val="-2"/>
          <w:w w:val="102"/>
          <w:lang w:val="zxx"/>
        </w:rPr>
        <w:t xml:space="preserve">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  <w:r>
        <w:rPr>
          <w:spacing w:val="-2"/>
          <w:w w:val="102"/>
        </w:rPr>
        <w:t xml:space="preserve"> </w:t>
      </w:r>
    </w:p>
    <w:p>
      <w:pPr>
        <w:pStyle w:val="Normal"/>
        <w:autoSpaceDE w:val="false"/>
        <w:ind w:left="-284" w:right="-88" w:hanging="0"/>
        <w:jc w:val="both"/>
        <w:rPr/>
      </w:pPr>
      <w:r>
        <w:rPr>
          <w:spacing w:val="-2"/>
          <w:w w:val="102"/>
        </w:rPr>
        <w:t xml:space="preserve">                </w:t>
      </w: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6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1"/>
        <w:numPr>
          <w:ilvl w:val="0"/>
          <w:numId w:val="4"/>
        </w:numPr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Разрешение споров</w:t>
      </w:r>
    </w:p>
    <w:p>
      <w:pPr>
        <w:pStyle w:val="Normal"/>
        <w:ind w:left="1185" w:hanging="0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/>
          <w:b/>
          <w:bCs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numPr>
          <w:ilvl w:val="0"/>
          <w:numId w:val="4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9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9.2. Условия настоящего договора могут быть изменены по соглашению Сторон, либо по решению суда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  <w:lang w:val="zxx"/>
        </w:rPr>
      </w:pPr>
      <w:r>
        <w:rPr>
          <w:i/>
          <w:spacing w:val="-2"/>
          <w:w w:val="102"/>
          <w:sz w:val="22"/>
          <w:szCs w:val="2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  <w:lang w:val="zxx"/>
        </w:rPr>
        <w:t xml:space="preserve">Приложение № </w:t>
      </w:r>
      <w:r>
        <w:rPr>
          <w:i/>
          <w:spacing w:val="-2"/>
          <w:w w:val="102"/>
          <w:sz w:val="22"/>
          <w:szCs w:val="22"/>
        </w:rPr>
        <w:t>1, №2, №3, №4</w:t>
      </w:r>
      <w:r>
        <w:rPr>
          <w:i/>
          <w:spacing w:val="-2"/>
          <w:w w:val="102"/>
          <w:sz w:val="22"/>
          <w:szCs w:val="22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 xml:space="preserve">Приложение </w:t>
      </w:r>
      <w:r>
        <w:rPr>
          <w:i/>
          <w:spacing w:val="-2"/>
          <w:w w:val="102"/>
          <w:sz w:val="22"/>
          <w:szCs w:val="22"/>
          <w:lang w:val="zxx"/>
        </w:rPr>
        <w:t xml:space="preserve">№ </w:t>
      </w:r>
      <w:r>
        <w:rPr>
          <w:i/>
          <w:spacing w:val="-2"/>
          <w:w w:val="102"/>
          <w:sz w:val="22"/>
          <w:szCs w:val="22"/>
        </w:rPr>
        <w:t>5, №6, №7, №8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Ведомость объемов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е № 9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Сметная документация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16"/>
          <w:szCs w:val="16"/>
        </w:rPr>
      </w:pPr>
      <w:r>
        <w:rPr>
          <w:b/>
          <w:bCs/>
          <w:w w:val="102"/>
          <w:sz w:val="16"/>
          <w:szCs w:val="16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bCs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237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/>
      </w:pPr>
      <w:r>
        <w:rPr>
          <w:lang w:eastAsia="ru-RU"/>
        </w:rPr>
        <w:t xml:space="preserve">на выполнение ремонтных </w:t>
      </w:r>
      <w:r>
        <w:rPr/>
        <w:t>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вестиционная программа ЗАО «СПГЭС» на 2016г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П – 934  по адресу: г. Саратов,  Санаторный проезд, 7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2. Монтажные работы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Демонтаж существующего </w:t>
            </w:r>
            <w:r>
              <w:rPr>
                <w:sz w:val="18"/>
                <w:szCs w:val="18"/>
              </w:rPr>
              <w:t xml:space="preserve">силового трансформатора  320кВА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монтаж сборных шин в РУ – 0,4кВ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онтаж силового трансформатора ТМГ - 400кВА, с установкой  комплекта предохранителей с                ПК – держателями взамен существующих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нтаж сборных шин в РУ – 0,4кВ.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онтаж предохранителей и трансформаторов тока в РУ – 0,4кВ во вводной панели, взамен аппаратов меньшего номинала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се работы вести согласно проекта шифр: 01 – 16 - 10 ЭС «Замена силового трансформатора  на  ТМГ – 400/6  в ТП - 934, расположенной по адресу: г. Саратов, Санаторный проезд, 7».    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4. Строитель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-  произвести замену направляющих в камере трансформатора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 ремонт полов в камере трансформатора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8"/>
                <w:szCs w:val="18"/>
              </w:rPr>
              <w:t>5. Вывоз мусор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____» _____________ 2016 года по «_____» ___________________ 2016 года.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 </w:t>
            </w:r>
            <w:r>
              <w:rPr>
                <w:sz w:val="18"/>
                <w:szCs w:val="18"/>
              </w:rPr>
              <w:t xml:space="preserve">шифр: 01 – 16 - 10 ЭС «Замена силового трансформатора  на  ТМГ – 400/6  в ТП - 934, расположенной по адресу: г. Саратов, Санаторный проезд, 7».     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val="en-US" w:eastAsia="ru-RU"/>
        </w:rPr>
      </w:pPr>
      <w:r>
        <w:rPr>
          <w:lang w:val="en-US"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ind w:firstLine="6237"/>
        <w:rPr/>
      </w:pP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66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/>
      </w:pPr>
      <w:r>
        <w:rPr>
          <w:lang w:eastAsia="ru-RU"/>
        </w:rPr>
        <w:t>на выполнение ремонтных</w:t>
      </w:r>
      <w:r>
        <w:rPr/>
        <w:t xml:space="preserve">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вестиционная программа ЗАО «СПГЭС» на 2016г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П – 638  по адресу: г. Саратов,  ул. Международная, 28 «А»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2. Монтажные работы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Демонтаж существующих </w:t>
            </w:r>
            <w:r>
              <w:rPr>
                <w:sz w:val="18"/>
                <w:szCs w:val="18"/>
              </w:rPr>
              <w:t xml:space="preserve">силовых трансформаторов 400 кВА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онтаж силовых трансформаторов ТМГ - 630кВА, с установкой  комплекта предохранителей с                ПК – держателями взамен существующих аппаратов меньшего номинала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онтаж в РУ – 0,4кВ во вводных ячейках рубильников РЕ – 19-41,1- 1000А  предохранителей с ПН – держателями и трансформаторов тока, взамен аппаратов меньшего номинала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се работы вести согласно проекта шифр: 01 – 16 - 18 ЭС «Замена силового трансформатора 400кВа  на  630кВа   ТП - 638, по адресу: ул. Международная, 28 «А».    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4. Строитель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-  произвести замену направляющих в камерах трансформаторов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 ремонт полов в камере трансформатора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8"/>
                <w:szCs w:val="18"/>
              </w:rPr>
              <w:t>5. Вывоз мусор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____» _____________ 2016 года по «_____» ___________________ 2016 года.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 </w:t>
            </w:r>
            <w:r>
              <w:rPr>
                <w:sz w:val="18"/>
                <w:szCs w:val="18"/>
              </w:rPr>
              <w:t>шифр: 01 – 16 - 18 ЭС «Замена силового трансформатора 400кВа  на  630кВа   ТП - 638, по адресу: ул. Международная, 28 «А»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firstLine="6663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ind w:firstLine="6237"/>
        <w:rPr/>
      </w:pPr>
      <w:r>
        <w:br w:type="page"/>
      </w: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6 г.</w:t>
      </w:r>
    </w:p>
    <w:p>
      <w:pPr>
        <w:pStyle w:val="Normal"/>
        <w:ind w:firstLine="666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/>
      </w:pPr>
      <w:r>
        <w:rPr>
          <w:lang w:eastAsia="ru-RU"/>
        </w:rPr>
        <w:t>на выполнение ремонтных</w:t>
      </w:r>
      <w:r>
        <w:rPr/>
        <w:t xml:space="preserve">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Инвестиционная программа ЗАО «СПГЭС» на 2016г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П – 32  по адресу: г. Саратов,  ул. Октябрьская угол ул. Московской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2. Монтажные работы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Демонтаж существующих </w:t>
            </w:r>
            <w:r>
              <w:rPr>
                <w:sz w:val="18"/>
                <w:szCs w:val="18"/>
              </w:rPr>
              <w:t>силовых трансформаторов ТМ – 400кВА , Т</w:t>
            </w:r>
            <w:r>
              <w:rPr>
                <w:sz w:val="18"/>
                <w:szCs w:val="18"/>
                <w:lang w:val="en-US"/>
              </w:rPr>
              <w:t>TV</w:t>
            </w:r>
            <w:r>
              <w:rPr>
                <w:sz w:val="18"/>
                <w:szCs w:val="18"/>
              </w:rPr>
              <w:t>-315кВ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монтаж существующих шин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онтаж силовых трансформаторов ТМГ - 400кВА, с установкой  комплекта предохранителей  взамен существующих аппаратов меньшего номинала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онтаж в РУ – 0,4кВ в яч. №2 - предохранителей, в яч №2 и яч.  №5 - трансформаторов тока, взамен аппаратов меньшего номинал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сборных шин в РУ – 0,4кВ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се работы вести согласно проекта шифр: 01 – 16 - 12 ЭС «Замена силовых трансформаторов  мощностью 315 кВа и 400кВа  в ТП – 32, по адресу: г. Саратов, ул. Октябрьская угол ул. Московской»    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4. Строитель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-  в камерах трансформаторов  закрыть приямки металлическим листом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8"/>
                <w:szCs w:val="18"/>
              </w:rPr>
              <w:t>5. Вывоз мусор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____» _____________ 2016 года по «_____» ___________________ 2016 года.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 </w:t>
            </w:r>
            <w:r>
              <w:rPr>
                <w:sz w:val="18"/>
                <w:szCs w:val="18"/>
              </w:rPr>
              <w:t xml:space="preserve">шифр: 01 – 16 - 12 ЭС «Замена силовых трансформаторов  мощностью 315 кВа и 400кВа  в ТП – 32, по адресу: г. Саратов, ул. Октябрьская угол ул. Московской» 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firstLine="6663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ind w:firstLine="6237"/>
        <w:rPr/>
      </w:pPr>
      <w:r>
        <w:br w:type="page"/>
      </w:r>
      <w:r>
        <w:rPr>
          <w:sz w:val="20"/>
          <w:szCs w:val="20"/>
        </w:rPr>
        <w:t>Приложение № 4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6 г.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/>
      </w:pPr>
      <w:r>
        <w:rPr>
          <w:lang w:eastAsia="ru-RU"/>
        </w:rPr>
        <w:t>на выполнение ремонтных</w:t>
      </w:r>
      <w:r>
        <w:rPr/>
        <w:t xml:space="preserve">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вестиционная программа ЗАО «СПГЭС» на 2016г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52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П – Чернышевский  по адресу: г. Саратов,  ул. Чернышевского, 1 и Мельничного проезда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2. Монтажные работы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Демонтаж существующего </w:t>
            </w:r>
            <w:r>
              <w:rPr>
                <w:sz w:val="18"/>
                <w:szCs w:val="18"/>
              </w:rPr>
              <w:t xml:space="preserve">силового трансформатора  100кВА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существующего комплекта предохранителей расположенного на стене камеры силового трансформатор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существующей кабельной перемычки между трансформатором и РУ – 0,4кВ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онтаж силового трансформатора ТМГ - 100кВА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онтаж  комплекта предохранителей с ПК - держателями  в РУ - 6 кВ РП – Чернышевский, яч. №6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онтаж рубильника РПС – 2/250А с комплектом предохранителей ПН – 2-250/160А в существующем шкафу 0,4кВ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онтаж кабельной перемычки между трансформатором и РУ – 0,4кВ кабелем АВВГ – 1 сеч. 4х120мм</w:t>
            </w:r>
            <w:r>
              <w:rPr>
                <w:sz w:val="18"/>
                <w:szCs w:val="18"/>
                <w:vertAlign w:val="superscript"/>
              </w:rPr>
              <w:t xml:space="preserve">2 </w:t>
            </w:r>
            <w:r>
              <w:rPr>
                <w:sz w:val="18"/>
                <w:szCs w:val="18"/>
              </w:rPr>
              <w:t xml:space="preserve">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контура заземления в камере силового трансформатора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се работы вести согласно проекта шифр: 01 – 16 - 22 ЭС «Замена силового трансформатора 100кВА  на  ТМГ-100кВА  в  РП - Чернышевский, расположенного по адресу: г. Саратов, ул. Чернышевского, 1 и Мельничного проезда».    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4. Строитель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-  выполнить приямок в камере трансформатора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 существующий приямок в РУ – 6кВ закрыть листовой сталью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 в ячейке № 6 РУ – 6кВ расширить дверной проем и установить металлическую дверь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 монтаж жалюзийных решеток в камере трансформатор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-  произвести замену направляющих в камере трансформатора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 ремонт полов в камере трансформатора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8"/>
                <w:szCs w:val="18"/>
              </w:rPr>
              <w:t>5. Вывоз мусор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____» _____________ 2016 года по «_____» ___________________ 2016 года.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 </w:t>
            </w:r>
            <w:r>
              <w:rPr>
                <w:sz w:val="18"/>
                <w:szCs w:val="18"/>
              </w:rPr>
              <w:t>шифр: 01 – 16 - 22 ЭС «Замена силового трансформатора 100кВА  на  ТМГ-100кВА  в  РП - Чернышевский, расположенного по адресу: г. Саратов, ул. Чернышевского, 1 и Мельничного проезда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firstLine="666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66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663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ind w:firstLine="6663"/>
        <w:rPr>
          <w:sz w:val="20"/>
          <w:szCs w:val="20"/>
        </w:rPr>
      </w:pPr>
      <w:r>
        <w:br w:type="page"/>
      </w:r>
      <w:r>
        <w:rPr>
          <w:sz w:val="20"/>
          <w:szCs w:val="20"/>
        </w:rPr>
      </w:r>
    </w:p>
    <w:p>
      <w:pPr>
        <w:pStyle w:val="Normal"/>
        <w:ind w:firstLine="666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663"/>
        <w:rPr/>
      </w:pPr>
      <w:r>
        <w:rPr>
          <w:sz w:val="20"/>
          <w:szCs w:val="20"/>
        </w:rPr>
        <w:t>Приложение № 5 к договору подряда № ___</w:t>
      </w:r>
    </w:p>
    <w:p>
      <w:pPr>
        <w:pStyle w:val="Normal"/>
        <w:ind w:firstLine="6663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663"/>
        <w:rPr>
          <w:sz w:val="20"/>
          <w:szCs w:val="20"/>
        </w:rPr>
      </w:pPr>
      <w:r>
        <w:rPr>
          <w:sz w:val="20"/>
          <w:szCs w:val="20"/>
        </w:rPr>
        <w:t>от «___» 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ведомость объемов работ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мена силового трансформатора на ТМГ-400/6 в ТП-934, расположенной по адресу: г. Саратов, Санаторный пр., 7</w:t>
      </w:r>
    </w:p>
    <w:p>
      <w:pPr>
        <w:pStyle w:val="Normal"/>
        <w:tabs>
          <w:tab w:val="clear" w:pos="708"/>
          <w:tab w:val="left" w:pos="3245" w:leader="none"/>
        </w:tabs>
        <w:rPr>
          <w:rFonts w:cs="Arial"/>
          <w:b/>
          <w:b/>
          <w:bCs/>
          <w:sz w:val="22"/>
          <w:szCs w:val="22"/>
          <w:lang w:eastAsia="ru-RU"/>
        </w:rPr>
      </w:pPr>
      <w:r>
        <w:rPr>
          <w:rFonts w:cs="Arial"/>
          <w:b/>
          <w:bCs/>
          <w:sz w:val="22"/>
          <w:szCs w:val="22"/>
          <w:lang w:eastAsia="ru-RU"/>
        </w:rPr>
      </w:r>
    </w:p>
    <w:tbl>
      <w:tblPr>
        <w:tblW w:w="1077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6079"/>
        <w:gridCol w:w="1134"/>
        <w:gridCol w:w="1108"/>
        <w:gridCol w:w="1586"/>
      </w:tblGrid>
      <w:tr>
        <w:trPr>
          <w:trHeight w:val="49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60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. изм.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.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1. Монтажные работы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трансформатора ТМ-320/6 на трансформатор ТМГ-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ши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в РУ-0,4 кВ ПН-предохранителей на предохранители ПН-2/600 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в РУ-6 кВ предохранителей с ПК-держателями на предохранители ПКТ-102-6-80-20 УЗ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в РУ-0,4 кВ трансформаторов тока на трансформаторы тока ТТ-600/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проводника заземляющего из полосовой стал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ошиновки трансформатора алюминиевыми шинами АД 31Т 60х6 м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заземляющего контура из полосовой стал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2. Замена направляющих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направляющих из швеллера № 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3. Ремонт полов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осн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песчаны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м3 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м3 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бетонных толщиной 130 м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ого пол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ого пола эмалью ПФ-1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426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612" w:leader="none"/>
        </w:tabs>
        <w:ind w:firstLine="426"/>
        <w:rPr>
          <w:rFonts w:cs="Arial"/>
          <w:lang w:eastAsia="ru-RU"/>
        </w:rPr>
      </w:pPr>
      <w:r>
        <w:rPr>
          <w:rFonts w:cs="Arial"/>
          <w:lang w:eastAsia="ru-RU"/>
        </w:rPr>
        <w:tab/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ind w:left="341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ind w:left="341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ind w:left="341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left="341" w:hanging="0"/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ind w:left="341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left="341" w:hanging="0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1612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612" w:leader="none"/>
        </w:tabs>
        <w:rPr>
          <w:rFonts w:cs="Arial"/>
          <w:lang w:eastAsia="ru-RU"/>
        </w:rPr>
      </w:pPr>
      <w:r>
        <w:rPr>
          <w:rFonts w:cs="Times New Roman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1612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612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612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612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612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612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612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612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612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612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612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612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612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612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663"/>
        <w:rPr/>
      </w:pPr>
      <w:r>
        <w:rPr>
          <w:sz w:val="20"/>
          <w:szCs w:val="20"/>
        </w:rPr>
        <w:t>Приложение № 6 к договору подряда № ___</w:t>
      </w:r>
    </w:p>
    <w:p>
      <w:pPr>
        <w:pStyle w:val="Normal"/>
        <w:ind w:firstLine="6663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663"/>
        <w:rPr>
          <w:sz w:val="20"/>
          <w:szCs w:val="20"/>
        </w:rPr>
      </w:pPr>
      <w:r>
        <w:rPr>
          <w:sz w:val="20"/>
          <w:szCs w:val="20"/>
        </w:rPr>
        <w:t>от «___» 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/>
      </w:pPr>
      <w:r>
        <w:rPr>
          <w:rFonts w:cs="Arial"/>
          <w:b/>
          <w:bCs/>
          <w:caps/>
          <w:kern w:val="2"/>
          <w:lang w:eastAsia="ru-RU"/>
        </w:rPr>
        <w:t>ведомость объемов работ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мена силового трансформатора 400 кВА на 630 кВА ТП-638 по адресу: ул. Международная, 28 А</w:t>
      </w:r>
    </w:p>
    <w:p>
      <w:pPr>
        <w:pStyle w:val="Normal"/>
        <w:tabs>
          <w:tab w:val="clear" w:pos="708"/>
          <w:tab w:val="left" w:pos="3245" w:leader="none"/>
        </w:tabs>
        <w:jc w:val="center"/>
        <w:rPr>
          <w:rFonts w:cs="Arial"/>
          <w:b/>
          <w:b/>
          <w:bCs/>
          <w:sz w:val="22"/>
          <w:szCs w:val="22"/>
          <w:lang w:eastAsia="ru-RU"/>
        </w:rPr>
      </w:pPr>
      <w:r>
        <w:rPr>
          <w:rFonts w:cs="Arial"/>
          <w:b/>
          <w:bCs/>
          <w:sz w:val="22"/>
          <w:szCs w:val="22"/>
          <w:lang w:eastAsia="ru-RU"/>
        </w:rPr>
      </w:r>
    </w:p>
    <w:tbl>
      <w:tblPr>
        <w:tblW w:w="972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980"/>
        <w:gridCol w:w="840"/>
        <w:gridCol w:w="740"/>
        <w:gridCol w:w="1487"/>
      </w:tblGrid>
      <w:tr>
        <w:trPr>
          <w:trHeight w:val="5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1. Демонтаж трансформатора</w:t>
            </w:r>
          </w:p>
        </w:tc>
      </w:tr>
      <w:tr>
        <w:trPr>
          <w:trHeight w:val="39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ить трансформатор ТМ-400 на ТМГ-6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ить нулевую шину меньшего сечения на шину АД 31 Т 80х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ить в РУ-0,4 кВ предохранители меньшего наминала на предохранители ППН-41-1000 А с ПН-держателям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ить в РУ-10 кВ предохранители меньшего наминала на комплект предохранителей ПКТ-103-10-80-20 УЗ с ПК-держателям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ить в РУ-0,4 кВ трансформаторы тока меньшего наминала на трансформаторы тока ТТ-1000/5 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ить в РУ-0,4 кВ рубильники меньшего наминала на рубильники РЕ-19-41-1000 А:                                                                   вводной - 2 шт; секционный - 1 шт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2. Замена направляющих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ить металлические конструкции направляющих на швеллер № 1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3. Ремонт полов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основан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песчаны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м3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м3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40 мм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краской ПФ-115 в два сло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426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612" w:leader="none"/>
        </w:tabs>
        <w:ind w:firstLine="426"/>
        <w:rPr>
          <w:rFonts w:cs="Arial"/>
          <w:lang w:eastAsia="ru-RU"/>
        </w:rPr>
      </w:pPr>
      <w:r>
        <w:rPr>
          <w:rFonts w:cs="Arial"/>
          <w:lang w:eastAsia="ru-RU"/>
        </w:rPr>
        <w:tab/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ind w:firstLine="28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ind w:firstLine="28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ind w:firstLine="28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284"/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ind w:firstLine="28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284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1612" w:leader="none"/>
        </w:tabs>
        <w:ind w:firstLine="284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612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612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612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612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612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612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612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612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612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612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612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612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612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612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663"/>
        <w:rPr/>
      </w:pPr>
      <w:r>
        <w:rPr>
          <w:sz w:val="20"/>
          <w:szCs w:val="20"/>
        </w:rPr>
        <w:t>Приложение № 7 к договору подряда № ___</w:t>
      </w:r>
    </w:p>
    <w:p>
      <w:pPr>
        <w:pStyle w:val="Normal"/>
        <w:ind w:firstLine="6663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663"/>
        <w:rPr>
          <w:sz w:val="20"/>
          <w:szCs w:val="20"/>
        </w:rPr>
      </w:pPr>
      <w:r>
        <w:rPr>
          <w:sz w:val="20"/>
          <w:szCs w:val="20"/>
        </w:rPr>
        <w:t>от «___» 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/>
      </w:pPr>
      <w:r>
        <w:rPr>
          <w:rFonts w:cs="Arial"/>
          <w:b/>
          <w:bCs/>
          <w:caps/>
          <w:kern w:val="2"/>
          <w:lang w:eastAsia="ru-RU"/>
        </w:rPr>
        <w:t>ведомость объемов работ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Замена силовых трансформаторов мощностью 315 кВА и 400 кВА на ТМГ-400 кВА в ТП-32,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 адресу: г. Саратов ул. Октябрьская угол ул. Московской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00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940"/>
        <w:gridCol w:w="1060"/>
        <w:gridCol w:w="840"/>
        <w:gridCol w:w="1487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10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1. Монтажные работы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трансформаторов ТТV-315 и ТМ-400 на трансформаторы ТМГ-4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ши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У-6 кВ заменить комплекты предохранителей на предохранители ПКТ-102-6-80-20 УЗ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У-0,4 кВ заменить предохранители на предохранители ПН 2-600 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У-0,4 кВ заменить трансформаторы тока на трансформаторы тока Т-600/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проводника заземляющего из полосовой стал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ошиновки трансформатора алюминиевыми шинами АД 31Т 60х6 мм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заземляющего контура из полосовой стали 40х5 мм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2. Закрытие приямков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рышек приямков из стального листа толщ. 4 мм  размером 400х250 мм - 1шт; 500х300 мм - 1шт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426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612" w:leader="none"/>
        </w:tabs>
        <w:ind w:firstLine="426"/>
        <w:rPr>
          <w:rFonts w:cs="Arial"/>
          <w:lang w:eastAsia="ru-RU"/>
        </w:rPr>
      </w:pPr>
      <w:r>
        <w:rPr>
          <w:rFonts w:cs="Arial"/>
          <w:lang w:eastAsia="ru-RU"/>
        </w:rPr>
        <w:tab/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ind w:left="142" w:firstLine="28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ind w:left="142" w:firstLine="28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ind w:left="142" w:firstLine="28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left="142" w:firstLine="284"/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ind w:left="142" w:firstLine="28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left="142" w:firstLine="284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1612" w:leader="none"/>
        </w:tabs>
        <w:ind w:left="142" w:firstLine="284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612" w:leader="none"/>
        </w:tabs>
        <w:ind w:left="142" w:firstLine="284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612" w:leader="none"/>
        </w:tabs>
        <w:ind w:left="142" w:firstLine="284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612" w:leader="none"/>
        </w:tabs>
        <w:ind w:left="142" w:firstLine="284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612" w:leader="none"/>
        </w:tabs>
        <w:ind w:left="142" w:firstLine="284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612" w:leader="none"/>
        </w:tabs>
        <w:ind w:left="142" w:firstLine="284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612" w:leader="none"/>
        </w:tabs>
        <w:ind w:left="142" w:firstLine="284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612" w:leader="none"/>
        </w:tabs>
        <w:ind w:left="142" w:firstLine="284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612" w:leader="none"/>
        </w:tabs>
        <w:ind w:left="142" w:firstLine="284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612" w:leader="none"/>
        </w:tabs>
        <w:ind w:left="142" w:firstLine="284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612" w:leader="none"/>
        </w:tabs>
        <w:ind w:left="142" w:firstLine="284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612" w:leader="none"/>
        </w:tabs>
        <w:ind w:left="142" w:firstLine="284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612" w:leader="none"/>
        </w:tabs>
        <w:ind w:left="142" w:firstLine="284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612" w:leader="none"/>
        </w:tabs>
        <w:ind w:left="142" w:firstLine="284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612" w:leader="none"/>
        </w:tabs>
        <w:ind w:left="142" w:firstLine="284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612" w:leader="none"/>
        </w:tabs>
        <w:ind w:left="142" w:firstLine="284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612" w:leader="none"/>
        </w:tabs>
        <w:ind w:left="142" w:firstLine="284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612" w:leader="none"/>
        </w:tabs>
        <w:ind w:left="142" w:firstLine="284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612" w:leader="none"/>
        </w:tabs>
        <w:ind w:left="142" w:firstLine="284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612" w:leader="none"/>
        </w:tabs>
        <w:ind w:left="142" w:firstLine="284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663"/>
        <w:rPr/>
      </w:pPr>
      <w:r>
        <w:rPr>
          <w:sz w:val="20"/>
          <w:szCs w:val="20"/>
        </w:rPr>
        <w:t>Приложение № 8 к договору подряда № ___</w:t>
      </w:r>
    </w:p>
    <w:p>
      <w:pPr>
        <w:pStyle w:val="Normal"/>
        <w:ind w:firstLine="6663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663"/>
        <w:rPr>
          <w:sz w:val="20"/>
          <w:szCs w:val="20"/>
        </w:rPr>
      </w:pPr>
      <w:r>
        <w:rPr>
          <w:sz w:val="20"/>
          <w:szCs w:val="20"/>
        </w:rPr>
        <w:t>от «___» 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/>
      </w:pPr>
      <w:r>
        <w:rPr>
          <w:rFonts w:cs="Arial"/>
          <w:b/>
          <w:bCs/>
          <w:caps/>
          <w:kern w:val="2"/>
          <w:lang w:eastAsia="ru-RU"/>
        </w:rPr>
        <w:t>ведомость объемов работ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мена силового трансформатора ТМГ-100 кВА в РП Чернышевский, расположенного по адресу: г. Саратов, ул. Чернышевского, 1 и Мельничный пр-д.</w:t>
      </w:r>
    </w:p>
    <w:p>
      <w:pPr>
        <w:pStyle w:val="Normal"/>
        <w:ind w:firstLine="426"/>
        <w:rPr>
          <w:rFonts w:cs="Arial"/>
          <w:b/>
          <w:b/>
          <w:bCs/>
          <w:sz w:val="22"/>
          <w:szCs w:val="22"/>
          <w:lang w:eastAsia="ru-RU"/>
        </w:rPr>
      </w:pPr>
      <w:r>
        <w:rPr>
          <w:rFonts w:cs="Arial"/>
          <w:b/>
          <w:bCs/>
          <w:sz w:val="22"/>
          <w:szCs w:val="22"/>
          <w:lang w:eastAsia="ru-RU"/>
        </w:rPr>
      </w:r>
    </w:p>
    <w:tbl>
      <w:tblPr>
        <w:tblW w:w="1041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5367"/>
        <w:gridCol w:w="1033"/>
        <w:gridCol w:w="1220"/>
        <w:gridCol w:w="1640"/>
      </w:tblGrid>
      <w:tr>
        <w:trPr>
          <w:trHeight w:val="495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lang w:eastAsia="ru-RU"/>
              </w:rPr>
              <w:tab/>
            </w:r>
            <w:r>
              <w:rPr/>
              <w:t>№ пп</w:t>
            </w:r>
          </w:p>
        </w:tc>
        <w:tc>
          <w:tcPr>
            <w:tcW w:w="53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10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емонтные работы</w:t>
            </w:r>
          </w:p>
        </w:tc>
      </w:tr>
      <w:tr>
        <w:trPr>
          <w:trHeight w:val="211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силового трансформатор на ТМГ-100-6/0,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предохранителей на ПКТ-101-6-20-31,5 Уз с ПК- держателями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уществующий шкаф установить рубильник РПС-2/250 с предохранителями ПН-2-250/16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мере трансформатора выполнить приямок 300х200х300 мм и закрыть металлическим листом Б-ПН-2, 300х200 мм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трубы стальной диаметром 100 м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49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кабельной перемычки между силовым трансформатором и РУ-0,4 кВ                                                                                  КЛ-0,4 кВ АВВГ-1 4х120 мм2 в трубе -2,3 м;                                                КЛ-0,4 кВ АВВГ-1 4х120 мм2 по стене -1,5 м;                                        КЛ-0,4 кВ АВВГ-1 4х120 мм2 в кабельном канале -16,2 м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онцевой муфты 4КВТп-1-/70-120/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65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таж металлического короба на стене для закрыт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-0,4 кВ, проложенного по стене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5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таж алюминиевых шин:                                                                     АД31Т 60х6   - 15 м;                                                                              АД31Т 50х5   - 4 м;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94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ить проходную асбестоцементную плиту с проходными изоляторами ИП-10-630-7,5 УХЛ2 в количестве 3 шт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изоляторов на конструкции:                                                                                   ИО-10-3,75 1УЗ   - 12 шт;                                                                        ИО-1-2,5 УЗ  - 4 шт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У-6 кВ приямки закрыть листовой сталью толщиной 3 мм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1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мере трансформатора заменить контур заземления сталью полосовой 40х4 мм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кирпичных стен (расширения дверного проема)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металлической двери 2000х800 мм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4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камере трансформатора заменить направляющие под трансформатор на швеллер № 18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ить проем в кирпичной стене над дверью  камеры трансформатора и установить жалюзийную   решетку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вери камеры трансформатора  установить жалюзийную   решетку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3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полов в  камере трансформатора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612" w:leader="none"/>
        </w:tabs>
        <w:ind w:firstLine="426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612" w:leader="none"/>
        </w:tabs>
        <w:ind w:firstLine="426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612" w:leader="none"/>
        </w:tabs>
        <w:ind w:firstLine="426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ind w:left="142" w:firstLine="28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ind w:left="142" w:firstLine="28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ind w:left="142" w:firstLine="28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left="142" w:firstLine="284"/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ind w:left="142" w:firstLine="28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left="142" w:firstLine="284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1612" w:leader="none"/>
        </w:tabs>
        <w:ind w:left="142" w:firstLine="284"/>
        <w:rPr>
          <w:rFonts w:cs="Arial"/>
          <w:lang w:eastAsia="ru-RU"/>
        </w:rPr>
      </w:pPr>
      <w:r>
        <w:rPr>
          <w:rFonts w:cs="Arial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5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w w:val="100"/>
      <w:sz w:val="24"/>
    </w:rPr>
  </w:style>
  <w:style w:type="character" w:styleId="WW8Num23z0">
    <w:name w:val="WW8Num23z0"/>
    <w:qFormat/>
    <w:rPr>
      <w:w w:val="100"/>
      <w:sz w:val="20"/>
      <w:szCs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1:55:00Z</dcterms:created>
  <dc:creator>IgnatovaN</dc:creator>
  <dc:description/>
  <cp:keywords/>
  <dc:language>en-US</dc:language>
  <cp:lastModifiedBy>Duhova Svetlana Mihailovna</cp:lastModifiedBy>
  <cp:lastPrinted>2016-05-23T16:41:00Z</cp:lastPrinted>
  <dcterms:modified xsi:type="dcterms:W3CDTF">2016-06-03T15:00:00Z</dcterms:modified>
  <cp:revision>100</cp:revision>
  <dc:subject/>
  <dc:title>Договор купли-продажи оборудования</dc:title>
</cp:coreProperties>
</file>