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июн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7440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285 по адресу: г. Саратов, ул. Производственная, 15/8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КЛ-0,4кВ от ТП-285 до ВРУ-1 и ВРУ-2 многоэтажного жилого дома со встроенными помещениями по адресу: г. Саратов,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Производственная, 15/8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07.06.2016 года по 27.06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Э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Реконструкция ТП-285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 Демонтаж существующих трансформаторов ТМГ-250/10 -1шт. и ТМ-400/10 -1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. Демонтаж комплекта высоковольтных предохранителей в РУ-10 к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3. Демонтаж сборных шин прямоугольного сечени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4. Демонтаж существующих вводных и секционного рубильник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5. Монтаж силовых трансформаторов ТМГ 630/10 – 2шт., сборных шин прямоугольного сечения, комплекта предохранителей ПКТ 103-10-80-20У3                    (яч. №3 и яч. №4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6. Монтаж панелей ЩО-70 – 2 шт. на разных секциях шин с шинным мостом. В РУ-0,4кВ монтаж комплекта предохранителей с ПК-держателями взамен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ппаратов меньшего номинала. 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7. Устройство кабельного канала на второй стороне РУ-0,4 к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Новое строительство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. Монтаж КЛ – 0,4кВ кабелем АСБ – 1 сеч. 4х150мм2 от ТП-285 до ВРУ-1 жилого дома со встроенными помещениями по адресу: г. Саратов, ул. Производственная, 15/8, протяженностью ориентировочно 14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. Монтаж КЛ – 0,4кВ кабелем АСБ – 1 сеч. 4х120мм2 от ТП-285 до ВРУ-2 жилого дома со встроенными помещениями по адресу: г. Саратов, ул. Производственная, 15/8, протяженностью ориентировочно 9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044 299 (Два миллиона сорок четыре тысячи двести девяносто девять) рублей 89 коп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на основании пп. 10 п. 7.11.2 Положения о закупке товаров, работ, услуг ЗАО 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6-06T09:18:00Z</cp:lastPrinted>
  <dcterms:modified xsi:type="dcterms:W3CDTF">2016-06-06T06:18:00Z</dcterms:modified>
  <cp:revision>86</cp:revision>
  <dc:subject/>
  <dc:title/>
</cp:coreProperties>
</file>