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32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7529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ровли нежилого здания Литер АА1А2 по адресу:                     ул. Белоглинская,40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ровли здания РП- Победа по адресу: ул. Соколовая,44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ремонт кровл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жилого здания Литер АА1А2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дания РП- Побед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2. Разборка/устройство наплавляемой мягкой кровли – биполь: ТКП (верхний слой), ТПП (нижний слой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Разборка/устройство стяжек бетонных с огрунтов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азборка керамзитного утепл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5.Устройство пароизоляции оклеечной (биполь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6.Утепление покрытий плитами из пенопласта полистирольного на битумной мастике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Устройство примыканий кровель к стенам парапе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Замена покрытия парапетов из листовой стали t= 0,7м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9.Устройство металлического ограждения L=110мм, h=110см.(уголок сталь 50х50мм, труба профильная сталь 30х30мм, круг d=18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, закладные-сталь, крепеж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Вывоз строительного мус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12 784 (три миллиона восемьсот двенадцать тысяч семьсот восемьдесят четыре рубля 65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С 25.07.2016 г. – 30.09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8.06.2016 года до 16:00 29.06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9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30.06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04.07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07.07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6-06-07T16:02:00Z</dcterms:modified>
  <cp:revision>136</cp:revision>
  <dc:subject/>
  <dc:title>ИЗВЕЩЕНИЕ</dc:title>
</cp:coreProperties>
</file>