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</w:t>
      </w:r>
      <w:r>
        <w:rPr>
          <w:spacing w:val="-2"/>
          <w:w w:val="102"/>
        </w:rPr>
        <w:t>-ремонт кровли нежилого здания Литер АА1А2, расположенного по адресу: г. Саратов,               ул. Белоглинская,40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</w:t>
      </w:r>
      <w:r>
        <w:rPr>
          <w:spacing w:val="-2"/>
          <w:w w:val="102"/>
        </w:rPr>
        <w:t>-ремонт кровли здания РП-Победа, расположенного по адресу: г. Саратов,                                   ул. Соколовая, 44, а Заказчик обязуется принять их результат и уплатить</w:t>
      </w:r>
      <w:r>
        <w:rPr>
          <w:spacing w:val="-2"/>
          <w:w w:val="102"/>
          <w:lang w:val="zxx"/>
        </w:rPr>
        <w:t xml:space="preserve">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 xml:space="preserve">  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, №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4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гласовать в 5-ти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сообщать информацию о заключенных договорах с субподрядчиками в течение              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</w:t>
      </w:r>
      <w:r>
        <w:rPr>
          <w:spacing w:val="-2"/>
          <w:w w:val="102"/>
        </w:rPr>
        <w:t xml:space="preserve"> </w:t>
      </w:r>
      <w:r>
        <w:rPr>
          <w:color w:val="000000"/>
        </w:rPr>
        <w:t xml:space="preserve">в соответствии с Приказом </w:t>
      </w:r>
      <w:r>
        <w:rPr/>
        <w:t>Министерства труда и социальной защиты РФ от 28.03.2014 № 155н «Об утверждении Правил по охране труда при работе на высоте»:</w:t>
      </w:r>
    </w:p>
    <w:p>
      <w:pPr>
        <w:pStyle w:val="Normal"/>
        <w:autoSpaceDE w:val="false"/>
        <w:ind w:firstLine="709"/>
        <w:jc w:val="both"/>
        <w:rPr/>
      </w:pPr>
      <w:r>
        <w:rPr/>
        <w:t>- наличие у персонала Подрядчика удостоверений о допуске к работам на высоте,                       по форме в соответствии с Приложением № 4 Приказа Министерства труда и социальной защиты РФ от 28.03.2014 № 155 н «Об утверждении Правил по охране труда при работе на высоте»;</w:t>
      </w:r>
    </w:p>
    <w:p>
      <w:pPr>
        <w:pStyle w:val="Normal"/>
        <w:autoSpaceDE w:val="false"/>
        <w:ind w:firstLine="709"/>
        <w:jc w:val="both"/>
        <w:rPr/>
      </w:pPr>
      <w:r>
        <w:rPr/>
        <w:t>- наличие средств индивидуальной защиты при работе на высоте: страховочные привязи, стропы, захваты на гибкой анкерной линии, соединительные элементы (карабины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/>
        <w:t xml:space="preserve">4.1.9. </w:t>
      </w:r>
      <w:r>
        <w:rPr>
          <w:spacing w:val="-2"/>
          <w:w w:val="102"/>
          <w:lang w:val="zxx"/>
        </w:rPr>
        <w:t>обеспечить в ходе выполнения работ соблюдение</w:t>
      </w:r>
      <w:r>
        <w:rPr>
          <w:spacing w:val="-2"/>
          <w:w w:val="102"/>
        </w:rPr>
        <w:t xml:space="preserve"> требований</w:t>
      </w:r>
      <w:r>
        <w:rPr/>
        <w:t xml:space="preserve"> СНиП 12-04-2002 «Безопасность труда в строительстве»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иметь утвержденный проект производства работ (ППР) на выполнение работ по производству кровл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2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4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</w:t>
      </w:r>
      <w:r>
        <w:rPr>
          <w:lang w:eastAsia="ru-RU"/>
        </w:rPr>
        <w:t xml:space="preserve"> соблюдением требований б</w:t>
      </w:r>
      <w:r>
        <w:rPr>
          <w:spacing w:val="-2"/>
          <w:w w:val="102"/>
        </w:rPr>
        <w:t xml:space="preserve">езопасности при проведении работ на высоте, установленных Приказом Министерства труда и социальной защиты РФ от 28.03.2014 г. № 155н «Об утверждении Правил по охране труда при работе на высоте», СНиП 12-04-2002 «Безопасность труда в строительстве», </w:t>
      </w:r>
      <w:r>
        <w:rPr>
          <w:spacing w:val="-2"/>
          <w:w w:val="102"/>
          <w:lang w:val="zxx"/>
        </w:rPr>
        <w:t>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>, включая недостатки, обнаруженные впоследствии в процессе эксплуатации объекта</w:t>
      </w:r>
      <w:r>
        <w:rPr>
          <w:spacing w:val="-2"/>
          <w:w w:val="102"/>
        </w:rPr>
        <w:t>;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3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за не</w:t>
      </w:r>
      <w:r>
        <w:rPr>
          <w:spacing w:val="-2"/>
          <w:w w:val="102"/>
          <w:lang w:val="zxx"/>
        </w:rPr>
        <w:t xml:space="preserve">соблюдение необходимых мероприятий по технике безопасности в ходе выполнения работ </w:t>
      </w:r>
      <w:r>
        <w:rPr>
          <w:color w:val="000000"/>
        </w:rPr>
        <w:t xml:space="preserve">в соответствии с Приказом </w:t>
      </w:r>
      <w:r>
        <w:rPr/>
        <w:t>Министерства труда и социальной защиты РФ от 28.03.2014 № 155н «Об утверждении Правил по охране труда при работе на высоте», СНиП 12-04-2002 «Безопасность труда в строительстве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4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есоблюдение Подрядчиком необходимых мероприятий по технике безопасности в соответствии с Приказом </w:t>
      </w:r>
      <w:r>
        <w:rPr/>
        <w:t>Министерства труда и социальной защиты РФ от 28.03.2014 № 155н «Об утверждении Правил по охране труда при работе на высоте», СНиП 12-04-2002 «Безопасность труда в строительстве»</w:t>
      </w:r>
      <w:r>
        <w:rPr>
          <w:color w:val="000000"/>
        </w:rPr>
        <w:t xml:space="preserve">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,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812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16г.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расположение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емонт кровл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Литер АА1А2, распложенное по адресу: г. Саратов, ул. Белоглинская,40; 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РП- Победа, расположенное по адресу: г. Саратов, ул. Соколовая, 44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Разборка/устройство наплавляемой мягкой кровли – биполь: ТКП (верхний слой),    ТПП (нижний слой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борка/устройство стяжек бетонных с огрунтовк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борка керамзитного утеп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Устройство пароизоляции оклеечной (биполь)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6.Утепление покрытий плитами из пенопласта полистирольного на битумной мастик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Устройство примыканий кровель к стенам парапе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Замена покрытия парапетов из листовой ста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 0,7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Устройство металлического ограждения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110мм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=110см.(уголок сталь 50х50мм, труба профильная сталь 30х30мм, круг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18мм2, закладные-сталь, крепеж)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Вывоз строительного мусора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_ 2016 года по «_____» ___________________ 2016 год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Дефектные ведомости;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22"/>
              <w:ind w:hanging="0"/>
              <w:rPr>
                <w:spacing w:val="-2"/>
                <w:w w:val="10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езопасность при проведении работ должна соответствовать требованиям Приказа </w:t>
            </w:r>
            <w:r>
              <w:rPr>
                <w:sz w:val="20"/>
                <w:szCs w:val="20"/>
              </w:rPr>
              <w:t>Министерства труда и социальной защиты РФ от 28.03.2014 № 155н «Об утверждении Правил по охране труда при работе на высоте», СНиП 12-04-2002 «Безопасность труда в строительстве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ind w:firstLine="5812"/>
        <w:rPr/>
      </w:pPr>
      <w:r>
        <w:br w:type="page"/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812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99"/>
        <w:gridCol w:w="239"/>
        <w:gridCol w:w="205"/>
        <w:gridCol w:w="34"/>
      </w:tblGrid>
      <w:tr>
        <w:trPr>
          <w:trHeight w:val="285" w:hRule="atLeast"/>
        </w:trPr>
        <w:tc>
          <w:tcPr>
            <w:tcW w:w="10382" w:type="dxa"/>
            <w:gridSpan w:val="4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kern w:val="2"/>
                <w:lang w:eastAsia="ru-RU"/>
              </w:rPr>
            </w:pPr>
            <w:r>
              <w:rPr>
                <w:rFonts w:cs="Arial"/>
                <w:b/>
                <w:bCs/>
                <w:caps/>
                <w:kern w:val="2"/>
                <w:lang w:eastAsia="ru-RU"/>
              </w:rPr>
              <w:t>ДЕФЕКТНАЯ ведом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кровли нежилого здания Литер АА1А2 по адресу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Саратов, ул. Белоглинская, 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855"/>
        <w:gridCol w:w="666"/>
        <w:gridCol w:w="866"/>
        <w:gridCol w:w="1487"/>
      </w:tblGrid>
      <w:tr>
        <w:trPr>
          <w:trHeight w:val="4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1. Ремонт кровли здания 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ерамзитного утепления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ароизоляции оклеечной в один слой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крытий плитами из пенопласта в один слой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кровли под водоизоляционный кровельный ковер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и вывоз строительного мусора автомобилями-самосвалами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Устройство ограждения кровли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и монтаж ограждения кровли из металлопроката: L=110м, h=110см.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ind w:left="3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ind w:left="3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left="3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341" w:hanging="0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ind w:left="3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ind w:left="3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341" w:hanging="0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612" w:leader="none"/>
        </w:tabs>
        <w:ind w:firstLine="6096"/>
        <w:rPr/>
      </w:pPr>
      <w:r>
        <w:rPr>
          <w:rFonts w:cs="Arial"/>
          <w:lang w:eastAsia="ru-RU"/>
        </w:rPr>
        <w:t>П</w:t>
      </w:r>
      <w:r>
        <w:rPr>
          <w:sz w:val="20"/>
          <w:szCs w:val="20"/>
        </w:rPr>
        <w:t>риложение № 3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11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07"/>
        <w:gridCol w:w="239"/>
        <w:gridCol w:w="239"/>
        <w:gridCol w:w="188"/>
        <w:gridCol w:w="51"/>
      </w:tblGrid>
      <w:tr>
        <w:trPr>
          <w:trHeight w:val="285" w:hRule="atLeast"/>
        </w:trPr>
        <w:tc>
          <w:tcPr>
            <w:tcW w:w="1111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кровли РП-Победа по адресу: г.Саратов, ул. Соколовая, 4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7" w:type="dxa"/>
            <w:tcBorders/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6079"/>
              <w:gridCol w:w="800"/>
              <w:gridCol w:w="866"/>
              <w:gridCol w:w="1583"/>
            </w:tblGrid>
            <w:tr>
              <w:trPr>
                <w:trHeight w:val="255" w:hRule="atLeast"/>
              </w:trPr>
              <w:tc>
                <w:tcPr>
                  <w:tcW w:w="6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6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607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. изм.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.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ечан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7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0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6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00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Раздел 1. Ремонт кровли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борка покрытий кровель из рулонных материалов с примыканиями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,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борка цементных стяжек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0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пароизоляции оклеечной в один слой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0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епление покрытий плитами из пенопласта в один слой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0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выравнивающих стяжек цементно-песчаных толщиной 30 мм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0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грунтовка стяжки под водоизоляционный кровельный ковер 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,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0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кровель плоских из наплавляемых материалов в два слоя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0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примыканий кровель из наплавляемых материалов к стенам и парапетам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0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грузка и вывоз строительного мусора автомобилями-самосвалами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т груза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7032</w:t>
                  </w:r>
                </w:p>
              </w:tc>
              <w:tc>
                <w:tcPr>
                  <w:tcW w:w="15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284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284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0:00Z</dcterms:created>
  <dc:creator>IgnatovaN</dc:creator>
  <dc:description/>
  <cp:keywords/>
  <dc:language>en-US</dc:language>
  <cp:lastModifiedBy>Shilling Ekaterina Sergeevna</cp:lastModifiedBy>
  <cp:lastPrinted>2016-06-07T17:37:00Z</cp:lastPrinted>
  <dcterms:modified xsi:type="dcterms:W3CDTF">2016-06-07T14:39:00Z</dcterms:modified>
  <cp:revision>21</cp:revision>
  <dc:subject/>
  <dc:title>Договор купли-продажи оборудования</dc:title>
</cp:coreProperties>
</file>