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675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опоры №2-00/13 ВЛИ-0,4кВ РП-Общепит до ВРУ здания храма по адресу: г. Саратов, Заводской район, Ново-Астраханское шоссе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опоры 3-00/9 ВЛИ-0,4кВ ТП-938 до ВРУ здания храма по адресу: г. Саратов, Заводской район, ул. Брянская, б/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опоры №1-00/8 ВЛИ-0,4кВ ТП-550 до ВРУ здания храма по адресу: г. Саратов, Ленинский  район, ул. Керамическа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 ШРС/ТП-763 до ВРУ здания храма по адресу: г. Саратов, ул. Зеркальная, между ул. 1-я Прокатная  и  2-я Прокатна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(кабельный вывод) от РУ-0,4кВ РП-Жасмин до пунктовой оп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-0,4кВ от пунктовой опоры ВЛ-0,4кВ РП-Жасмин до концевой опоры  №3-00/7  в  пос. Жасминный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от опоры №3-02/7 ВЛИ-0,4кВ РП-Жасмин до ВРУ здания храма по адресу: г. Саратов, Ленинский район, пос. Жасминный, ул. им. Моисеева Ю.С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(кабельный вывод) от РУ-0,4кВ РП-Гусельский  до пунктовой опор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РП-Гусельский  от пунктовой  опоры до опоры №1-00/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от опоры №1-00/6 ВЛИ-0,4кВ РП-Гусельский до ВРУ здания храма по адресу: г. Саратов, Ленинский район, ул. Авиационна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09.06.2016 года по 19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РП-Общепи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кабелем АСБ – 1 сеч. 4х50мм2 от опоры №2-00/13 ВЛИ-0,4кВ РП-Общепит до ВРУ здания храма по адресу: г. Саратов,  Заводской район, Ново-Астраханское шоссе протяженностью   165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мачтового рубильника на опоре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00/1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ТП-93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кабелем АСБ – 1 сеч. 4х50мм2 от опоры №3-00/9 ВЛИ-0,4кВ ТП-938 до ВРУ здания храма по адресу: г. Саратов, Заводской район, ул. Брянская, б/н  протяженностью  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ТП-55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кабелем АСБ – 1 сеч. 4х50мм2 от опоры №1-00/8  ВЛИ-0,4кВ ТП-550 до ВРУ здания храма по адресу: г. Саратов,  Ленинский  район, ул. Керамическая  протяженностью  5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мачтового рубильника на опоре №1-00/8 (для этого выполнить демонтаж изолированных проводов в двух пролетах, сделать петлю д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чтового рубильника и нарастить изолированный провод – 12 метр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ТП-763</w:t>
            </w:r>
          </w:p>
          <w:p>
            <w:pPr>
              <w:pStyle w:val="Normal"/>
              <w:tabs>
                <w:tab w:val="clear" w:pos="709"/>
                <w:tab w:val="left" w:pos="1198" w:leader="none"/>
              </w:tabs>
              <w:rPr/>
            </w:pPr>
            <w:r>
              <w:rPr/>
              <w:tab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кабелем АСБ – 1 сеч. 4х50мм2 от  ШРС/ТП-763 до ВРУ здания храма по адресу: г. Саратов, ул. Зеркальная, между ул. 1-я Прокатная  и  2-я Прокатная протяженностью  9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РП-Жасми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ровода СИП-2 3х70мм2+1х70мм2  протяженностью  316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Монтаж провода СИП-4 2х16мм2  протяженностью  10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Установить на опоре №3-00/7 мачтовый рубильник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Прокладка  кабельного вывода 0,4кВ от РУ-0,4кВ РП-Жасмин  до пунктовой опоры,  кабелем  АСБл-1-4х120мм2  общей   протяженностью 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. Прокладка  КЛ-0,4кВ от опоры №3-02/7 ВЛИ-0,4кВ РП-Жасмин до ВРУ здания храма по адресу:  г. Саратов, Ленинский район, пос. Жасминный, ул. им. Моисеева Ю.С., кабелем  АСБл-1-4х50мм2  общей   протяженностью 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 РП-Гусельск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дной металлическ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ровода СИП-2 3х120мм2+1х95мм2  протяженностью 97  метров от опоры №1-01/4 до существующей опоры №1-00/1 ВЛИ-0,4кВ   РП-Гусельск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рокладка 2КЛ-0,4кВ (кабельный вывод)  от  РУ-0,4кВ РП-Гусельский  до пунктовой опоры,  кабелем  АСБл-1-4х120мм2  общей  протяженностью 30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 КЛ-0,4кВ от опоры №1-00/6 ВЛИ-0,4кВ РП-Гусельский до ВРУ здания храма по адресу: г. Саратов, Ленинский район, ул. Авиационная, кабелем  АСБл-1-4х50мм2    протяженностью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63 593 (Два миллиона четыреста шестьдесят три тысячи пятьсот девяносто три) рубля 6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6-10T11:11:00Z</dcterms:modified>
  <cp:revision>86</cp:revision>
  <dc:subject/>
  <dc:title/>
</cp:coreProperties>
</file>