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268</w:t>
            </w:r>
            <w:r>
              <w:rPr>
                <w:spacing w:val="-2"/>
                <w:w w:val="102"/>
                <w:sz w:val="20"/>
                <w:szCs w:val="20"/>
              </w:rPr>
              <w:t>-15-ип от 26.11.2015 года.  ТУ № 8492 от  26.11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(кабельный вывод) от РУ-0,4кВ РП-Гусельский  до пунктовой опор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РП-Гусельский  от пунктовой  опоры до опоры №1-00/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КЛ-0,4кВ от опоры №1-00/6 ВЛИ-0,4кВ РП-Гусельский до ВРУ здания храма по адресу: г. Саратов, Ленинский район, ул. Авиационна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од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одной металлическ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 Монтаж провода СИП-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97  метров 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опоры №1-01/4 до существующей опоры №1-00/1 ВЛИ-0,4кВ   РП-Гусельск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Прокладка 2КЛ-0,4кВ (кабельный вывод)  от  РУ-0,4кВ РП-Гусельский  д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пунктовой опоры,  кабелем  АСБл-1-4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>общей  протяженностью 3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6. Прокладка  КЛ-0,4кВ от опоры №1-00/6 ВЛИ-0,4кВ РП-Гусельский до ВРУ зда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храма по адресу: г. Саратов, Ленинский район, ул. Авиационная, кабелем  АСБл-1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4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 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09.06.2016 года  по  19.08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кабельного вывода 0,4кВ от РУ-0,4кВ РП-Гусельский  до пунктовой опоры. Прокладка КЛ-0,4кВ от опоры №1-00/6 ВЛИ-0,4кВ РП-Гусельский до ВРУ здания храма по адресу: г. Саратов, Ленинский район, ул. Авиационная. (шифр 02-16-36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6-06-03T11:59:00Z</cp:lastPrinted>
  <dcterms:modified xsi:type="dcterms:W3CDTF">2016-06-09T06:03:00Z</dcterms:modified>
  <cp:revision>51</cp:revision>
  <dc:subject/>
  <dc:title>Приложение № 1</dc:title>
</cp:coreProperties>
</file>