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3303-15-ип от 27.11.2015 года.  ТУ № 8724 от  04.1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ШРС/ТП-763 до ВРУ здания храма по адресу: г. Саратов, ул. Зеркальная, между ул. 1-я Прокатная  и  2-я Прокатн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кабелем АСБ – 1 сеч.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 ШРС/ТП-763 до ВРУ здания храма по адресу: г. Саратов, ул. Зеркальная, между ул. 1-я Прокатная  и  2-я Прокатная протяженностью  9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06.2016 года  по  19.08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от  ШРС/ТП-763 до ВРУ здания храма по адресу: г. Саратов, ул. Зеркальная, между ул. 1-я Прокатная  и  2-я Прокатная (шифр 01-16-01 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Duhova Svetlana Mihailovna</cp:lastModifiedBy>
  <cp:lastPrinted>2016-05-16T10:48:00Z</cp:lastPrinted>
  <dcterms:modified xsi:type="dcterms:W3CDTF">2016-06-09T06:01:00Z</dcterms:modified>
  <cp:revision>26</cp:revision>
  <dc:subject/>
  <dc:title>Приложение № 1</dc:title>
</cp:coreProperties>
</file>