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«__» ___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autoSpaceDE w:val="false"/>
        <w:ind w:left="0" w:firstLine="426"/>
        <w:jc w:val="both"/>
        <w:rPr/>
      </w:pPr>
      <w:r>
        <w:rPr>
          <w:spacing w:val="-2"/>
          <w:w w:val="102"/>
          <w:sz w:val="20"/>
          <w:szCs w:val="20"/>
        </w:rPr>
        <w:t>прокладка КЛ-0,4кВ, смонтированной кабелем марки АСБ-1, сечением 4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65 метров от опоры № 2-00/13 ВЛИ-0,4кВ РП-Общепит до ВРУ здания храма по адресу: г. Саратов, Ново-Астраханское шоссе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мачтового рубильника на опоре № 2-00/13;</w:t>
      </w:r>
    </w:p>
    <w:p>
      <w:pPr>
        <w:pStyle w:val="Normal"/>
        <w:numPr>
          <w:ilvl w:val="0"/>
          <w:numId w:val="2"/>
        </w:numPr>
        <w:autoSpaceDE w:val="false"/>
        <w:ind w:left="0" w:firstLine="405"/>
        <w:jc w:val="both"/>
        <w:rPr/>
      </w:pPr>
      <w:r>
        <w:rPr>
          <w:spacing w:val="-2"/>
          <w:w w:val="102"/>
          <w:sz w:val="20"/>
          <w:szCs w:val="20"/>
        </w:rPr>
        <w:t>прокладка КЛ-0,4кВ, смонтированной кабелем марки АСБ-1, сечением 4х5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35 метров от опоры № 3-00/9 ВЛИ-0,4кВ ТП-938 до ВРУ здания храма по адресу: г. Саратов, ул. Брянская, б/н.;</w:t>
      </w:r>
    </w:p>
    <w:p>
      <w:pPr>
        <w:pStyle w:val="Normal"/>
        <w:numPr>
          <w:ilvl w:val="0"/>
          <w:numId w:val="2"/>
        </w:numPr>
        <w:autoSpaceDE w:val="false"/>
        <w:ind w:left="0" w:firstLine="405"/>
        <w:jc w:val="both"/>
        <w:rPr/>
      </w:pPr>
      <w:r>
        <w:rPr>
          <w:spacing w:val="-2"/>
          <w:w w:val="102"/>
          <w:sz w:val="20"/>
          <w:szCs w:val="20"/>
        </w:rPr>
        <w:t>прокладка КЛ-0,4кВ, смонтированной кабелем марки АСБ-1, сечением 4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55 метров от опоры № 1-00/8 ВЛИ-0,4кВ ТП-550 до ВРУ здания храма по адресу: г. Саратов, ул. Керамическая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- монтаж мачтового рубильника на опоре № 1-00/18 (для этого выполнить демонтаж изолированных проводов в двух пролетах, сделать петлю для мачтового рубильника и нарастить изолированный провод – 12 метров);</w:t>
      </w:r>
    </w:p>
    <w:p>
      <w:pPr>
        <w:pStyle w:val="Normal"/>
        <w:numPr>
          <w:ilvl w:val="0"/>
          <w:numId w:val="2"/>
        </w:numPr>
        <w:autoSpaceDE w:val="false"/>
        <w:ind w:left="0" w:firstLine="405"/>
        <w:jc w:val="both"/>
        <w:rPr/>
      </w:pPr>
      <w:r>
        <w:rPr>
          <w:spacing w:val="-2"/>
          <w:w w:val="102"/>
          <w:sz w:val="20"/>
          <w:szCs w:val="20"/>
        </w:rPr>
        <w:t>прокладка КЛ-0,4кВ, смонтированной кабелем марки АСБ-1, сечением 4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90 метров от ШРС/ТП-763 до ВРУ здания храма по адресу: г. Саратов, ул. Зеркальная, между ул. 1-я Прокатная и 2-я Прокатна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неизолированного провод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демонтаж существующих вводов к зданиям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- монтаж ВЛ-0,4кВ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316 метров от пунктовой опоры ВЛ-0,4кВ РП-Жасмин до концевой опоры № 3-00/7 в пос. Жасминный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- монтаж провода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00 метров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повторного заземления на опорах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установить на опоре № 3-00/7 мачтовый рубильник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прокладка кабельного вывода 0,4кВ от РУ-0,4кВ РП-Жасмин до пунктовой опоры кабелем марки АСБл-1, сечением 4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45 метров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прокладка КЛ-0,4кВ, смонтированной кабелем  АСБл-1, сечением 4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65 метров от опоры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№ </w:t>
      </w:r>
      <w:r>
        <w:rPr>
          <w:spacing w:val="-2"/>
          <w:w w:val="102"/>
          <w:sz w:val="20"/>
          <w:szCs w:val="20"/>
        </w:rPr>
        <w:t>3-02/7 ВЛИ-0,4кВ РП-Жасмин до ВРУ здания храма по адресу: г. Саратов, пос. Жасминный,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ул. им. Моисеева Ю.С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одной опоры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одной металлической опоры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- монтаж ВЛИ-0,4кВ, смонтированной проводом марки СИП-2, сечением 3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97 метров от опоры № 1-01/4 до существующей опоры № 1-00/1 ВЛИ-0,4кВ РП-Гусельский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повторного заземления на опорах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- прокладка 2КЛ-0,4кВ (кабельный вывод), смонтированных кабелем  АСБл-1, сечением 4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300 метров от РУ-0,4кВ РП-Гусельский до пунктовой опоры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прокладка КЛ-0,4кВ, смонтированной кабелем АСБл-1, сечением 4х5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 протяженностью 60 метров от опоры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№ </w:t>
      </w:r>
      <w:r>
        <w:rPr>
          <w:spacing w:val="-2"/>
          <w:w w:val="102"/>
          <w:sz w:val="20"/>
          <w:szCs w:val="20"/>
        </w:rPr>
        <w:t>1-00/6 ВЛИ-0,4кВ РП-Гусельский до ВРУ здания храма по адреса: г. Саратов, ул. Авиационна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-6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303-15-ип от  27.11.2015г., № 3388-15ип от 17.12.2015г., 3378-15ип от 17.12.2015г., № 3304-15ип от 03.12.2015г., № 3266-15ип от 26.11.2015г., № 3268-15ип от 26.11.2015г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 463 593 (Два миллиона четыреста шестьдесят три тысячи пятьсот девяносто три) рубля 6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75 802 (Триста семьдесят пять тысяч восемьсот два) рубля  4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739 078 (Семьсот тридцать девять тысяч семьдесят восемь) рублей 1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112 740 (Сто двенадцать тысяч семьсот сорок) рублей 7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июн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</w:t>
      </w:r>
      <w:r>
        <w:rPr>
          <w:spacing w:val="-2"/>
          <w:w w:val="102"/>
          <w:sz w:val="20"/>
          <w:szCs w:val="20"/>
        </w:rPr>
        <w:t>-6</w:t>
      </w:r>
      <w:r>
        <w:rPr>
          <w:spacing w:val="-2"/>
          <w:w w:val="102"/>
          <w:sz w:val="20"/>
          <w:szCs w:val="20"/>
          <w:lang w:val="zxx"/>
        </w:rPr>
        <w:t>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6-06-07T16:37:00Z</cp:lastPrinted>
  <dcterms:modified xsi:type="dcterms:W3CDTF">2016-06-09T07:24:00Z</dcterms:modified>
  <cp:revision>187</cp:revision>
  <dc:subject/>
  <dc:title>Договор купли-продажи оборудования</dc:title>
</cp:coreProperties>
</file>