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3388-15-ип от 17.12.2015 года.  ТУ № 9055 от  17.1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опоры 3-00/9 ВЛИ-0,4кВ ТП-938 до ВРУ здания храма по адресу: г. Саратов, Заводской район, ул. Брянская, б/н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кабелем АСБ – 1 сеч.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опоры №3-00/9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ТП-938 до ВРУ здания храма по адресу: г. Сарат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Заводской район, ул. Брянская, б/н  протяженностью  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06.2016 года  по  19.08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от опоры 3-00/9 ВЛИ-0,4кВ ТП-938 до ВРУ здания храма по адресу: г. Саратов, Заводской район, ул. Брянская, б/н. (шифр 03-16-51-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Duhova Svetlana Mihailovna</cp:lastModifiedBy>
  <cp:lastPrinted>2016-06-03T09:31:00Z</cp:lastPrinted>
  <dcterms:modified xsi:type="dcterms:W3CDTF">2016-06-09T05:58:00Z</dcterms:modified>
  <cp:revision>25</cp:revision>
  <dc:subject/>
  <dc:title>Приложение № 1</dc:title>
</cp:coreProperties>
</file>