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w w:val="102"/>
                <w:sz w:val="20"/>
                <w:szCs w:val="20"/>
              </w:rPr>
              <w:t>3304-15-ип от 03.12.2015 года.  ТУ № 8685 от  03.12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опоры №1-00/8 ВЛИ-0,4кВ ТП-550 до ВРУ здания храма по адресу: г. Саратов, Ленинский  район, ул. Керамическа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КЛ-0,4кВ кабелем АСБ – 1 сеч. 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опоры №1-00/8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И-0,4кВ ТП-550 до ВРУ здания храма по адресу: г. Сарато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Ленинский  район, ул. Керамическая  протяженностью  55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Монтаж мачтового рубильника на опоре №1-00/8 (для этог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емонтаж изолированных проводов в двух пролетах, сделать петлю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мачтового рубильника и нарастить изолированный провод – 12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9.06.2016 года  по  19.08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Л-0,4кВ от опоры №1-00/8 ВЛИ-0,4кВ ТП-550 до ВРУ здания храма по адресу: г. Саратов, Ленинский  район, ул. Керамическая (шифр 01-16-04 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9:00Z</dcterms:created>
  <dc:creator>Алексей</dc:creator>
  <dc:description/>
  <cp:keywords/>
  <dc:language>en-US</dc:language>
  <cp:lastModifiedBy>Duhova Svetlana Mihailovna</cp:lastModifiedBy>
  <cp:lastPrinted>2016-06-03T11:20:00Z</cp:lastPrinted>
  <dcterms:modified xsi:type="dcterms:W3CDTF">2016-06-09T05:59:00Z</dcterms:modified>
  <cp:revision>27</cp:revision>
  <dc:subject/>
  <dc:title>Приложение № 1</dc:title>
</cp:coreProperties>
</file>