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266</w:t>
            </w:r>
            <w:r>
              <w:rPr>
                <w:spacing w:val="-2"/>
                <w:w w:val="102"/>
                <w:sz w:val="20"/>
                <w:szCs w:val="20"/>
              </w:rPr>
              <w:t>-15-ип от 26.11.2015 года.  ТУ № 8493 от  26.11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РУ-0,4кВ РП-Жасмин  до пунктовой опо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Л-0,4кВ от пунктовой опоры ВЛ-0,4кВ РП-Жасмин до концевой опоры                    №3-00/7  в  пос. Жасминны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КЛ-0,4кВ от опоры №3-02/7 ВЛИ-0,4кВ РП-Жасмин до ВРУ здания храма по адресу:             г. Саратов, Ленинский район, пос. Жасминный, ул. им. Моисеева Ю.С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Демонтаж существующих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 Монтаж провода СИП-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 316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 Монтаж провода СИП-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0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Установить на опоре №3-00/7 мачтовый рубильник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3. Прокладка  кабельного вывода 0,4кВ от РУ-0,4кВ РП-Жасмин  до пункто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опоры,  кабелем  АСБл-1-4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>общей   протяженностью 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4. Прокладка  КЛ-0,4кВ от опоры №3-02/7 ВЛИ-0,4кВ РП-Жасмин до ВРУ зда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храма по адресу:  г. Саратов, Ленинский район, пос. Жасминный, ул. им. Моисее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Ю.С., кабелем  АСБл-1-4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>общей   протяженностью 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09.06.2016 года  по  19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абельного вывода 0,4кВ от РУ-0,4кВ РП-Жасмин  до пунктовой опоры. Реконструкцию ВЛ-0,4кВ РП-Жасмин. Строительство кабельной линии 0,4кВ от опоры №3-02/7 ВЛИ-0,4кВ РП-Жасмин до ВРУ здания храма по адресу:                    г. Саратов,  пос. Жасминный, ул. им. Моисеева Ю.С. (шифр 01-16-02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06-03T11:25:00Z</cp:lastPrinted>
  <dcterms:modified xsi:type="dcterms:W3CDTF">2016-06-09T06:02:00Z</dcterms:modified>
  <cp:revision>43</cp:revision>
  <dc:subject/>
  <dc:title>Приложение № 1</dc:title>
</cp:coreProperties>
</file>