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3378-15-ип от 17.12.2015 года.  ТУ № 9054 от  17.1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№2-00/13 ВЛИ-0,4кВ РП-Общепит до ВРУ здания храма по адресу: г. Саратов, Заводской район, Ново-Астраханское шосс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кабелем АСБ – 1 сеч.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опоры №2-00/13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РП-Общепит до ВРУ здания храма по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аводской район, Ново-Астраханское шоссе протяженностью   165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мачтового рубильника на опоре №2-00/1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06.2016 года  по  19.08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от опоры №2-00/13 ВЛИ-0,4кВ РП-Общепит до ВРУ здания храма по адресу: г. Саратов, Заводской район, Ново-Астраханское шоссе (шифр 03-16-39-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Duhova Svetlana Mihailovna</cp:lastModifiedBy>
  <cp:lastPrinted>2016-05-16T10:48:00Z</cp:lastPrinted>
  <dcterms:modified xsi:type="dcterms:W3CDTF">2016-06-09T05:57:00Z</dcterms:modified>
  <cp:revision>21</cp:revision>
  <dc:subject/>
  <dc:title>Приложение № 1</dc:title>
</cp:coreProperties>
</file>