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883 М от 09.06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19» августа 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883 М от 09.06.2016 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883 М от 09.06.2016 г.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9» июн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>Строку шестую Приложений №1- №6 к договору подряда №883 М от 09.06.2016 г. изложить</w:t>
      </w:r>
      <w:r>
        <w:rPr/>
        <w:t xml:space="preserve">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9.06.2016  года по 15.12.2016 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883 М от 09.06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883 М от 09.06.2016 г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21"/>
        <w:rPr>
          <w:b/>
          <w:b/>
          <w:lang w:eastAsia="ru-RU"/>
        </w:rPr>
      </w:pPr>
      <w:r>
        <w:rPr>
          <w:b/>
          <w:lang w:eastAsia="ru-RU"/>
        </w:rPr>
        <w:t>«ЗАКАЗЧИК»:</w:t>
        <w:tab/>
        <w:t xml:space="preserve">                                                                                 «ПОДРЯДЧИК»:</w:t>
      </w:r>
    </w:p>
    <w:p>
      <w:pPr>
        <w:pStyle w:val="Style2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заместитель</w:t>
        <w:tab/>
        <w:t>Директор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ого  директора</w:t>
        <w:tab/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Gavrilova Nadegda Nikolaevna</cp:lastModifiedBy>
  <cp:lastPrinted>2016-08-25T13:16:00Z</cp:lastPrinted>
  <dcterms:modified xsi:type="dcterms:W3CDTF">2016-08-25T10:25:00Z</dcterms:modified>
  <cp:revision>35</cp:revision>
  <dc:subject/>
  <dc:title/>
</cp:coreProperties>
</file>