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675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на выполнение работ по сертификации электрической энергии в 29 распределительных центрах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приступает к выполнению работ по сертификации в распределительных электрических сетях ЗАО «СПГЭС» с момента, когда аванс поступил на расчетный сче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обязуется оказать услуги в течение </w:t>
              <w:br/>
              <w:t>3 (трех) месяцев с момента начала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ведение сертификации 29 центров пит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(Перечень центров питания указан в Приложении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6 500,00 (двести шесть тысяч пятьсот рублей 00 копеек)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казчик обязуется произвести предоплату в размере 30% (тридцати) от общей суммы договора на расчетный счет исполнителя, в течение 10 (десяти) банковских дней с даты подписания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в размере 70% (семидесяти) от общей суммы договора, с учетом выплаченного аванса, производится Заказчиком не позднее 10 (десяти) банковских дней с даты подписания акта выполненных работ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5-04T11:01:00Z</cp:lastPrinted>
  <dcterms:modified xsi:type="dcterms:W3CDTF">2016-06-10T11:11:00Z</dcterms:modified>
  <cp:revision>66</cp:revision>
  <dc:subject/>
  <dc:title/>
</cp:coreProperties>
</file>