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4» июн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5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377273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ая КТП по адресу: п. Юриш, 8 Линия, б/н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6 кВ  от  РП-Порт  до  новой КТП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6кВ от новой КТП до соединения с кабелем к КТП-1652 вблизи новой КТП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15.06.2016 по 30.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8.2016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Проектирование РУ-6кВ новой КТП (установка комплекта оборудования с двумя линейными камерами КСО-394)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трассы КЛ -6 кВ от РП-Порт до новой КТП протяженностью ориентировочно 60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роектирование трассы КЛ-6кВ от новой КТП до соединения с кабелем к КТП-1652 вблизи новой КТП протяженностью ориентировочно 100 метров. Заводка кабеля в РУ-6кВ КТП-1652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62 189 (Четыреста шестьдесят две тысячи сто восемьдесят девять) рублей 5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3-11T10:01:00Z</cp:lastPrinted>
  <dcterms:modified xsi:type="dcterms:W3CDTF">2016-06-14T10:35:00Z</dcterms:modified>
  <cp:revision>122</cp:revision>
  <dc:subject/>
  <dc:title/>
</cp:coreProperties>
</file>