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586-16-ип от 14.03.2016 года.  ТУ № 1654 от 14.03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л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КТП по адресу: г. Саратов, п. Юриш, 8 Лини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 кВ от РП-Порт до новой КТП. КЛ-6кВ от новой КТП до соединения с кабелем к КТП-1652 вблизи новой КТП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 xml:space="preserve">РУ-6кВ новой КТП (установка комплекта оборудования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ейными камерами КСО-394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трассы КЛ -6 кВ от РП-Порт до новой КТП протяженностью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6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трассы КЛ-6кВ от новой КТП до соединения с кабелем к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ТП-1652 вблизи новой КТП протяженностью ориентировочно 100 метров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Заводка кабеля в РУ-6кВ КТП-165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6.2016 года по 30.08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п. Юриш, 8 Линия, б/н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Shilling Ekaterina Sergeevna</cp:lastModifiedBy>
  <cp:lastPrinted>2016-06-14T09:43:00Z</cp:lastPrinted>
  <dcterms:modified xsi:type="dcterms:W3CDTF">2016-06-14T08:11:00Z</dcterms:modified>
  <cp:revision>30</cp:revision>
  <dc:subject/>
  <dc:title>Приложение № 1</dc:title>
</cp:coreProperties>
</file>