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586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4.03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62 1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шестьдесят две тысячи сто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70 50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ысяч пятьсот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4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38 6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восемь тысяч шестьсот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1 15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то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0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4-01T13:23:00Z</cp:lastPrinted>
  <dcterms:modified xsi:type="dcterms:W3CDTF">2016-06-14T07:30:00Z</dcterms:modified>
  <cp:revision>76</cp:revision>
  <dc:subject/>
  <dc:title>Договор купли-продажи оборудования</dc:title>
</cp:coreProperties>
</file>