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727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 – 6 кВ ТП-400 по адресу: г. Саратов, ул. Рабочая, 29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5.06.2016 года по 24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Демонтаж существующего односекционного оборудования РУ-6кВ ТП-40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борудования в РУ – 6 кВ ТП-400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амеры КСО – 394 – 03- 3шт., КСО – 394 – 04 - 2шт., КСО-394-15(16) - 1шт., ШМР-1шт., сборные шины прямоугольного сечения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 455 (Пятьсот семьдесят пять тысяч четыреста пятьдесят пять) рублей 39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.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6-14T10:34:00Z</dcterms:modified>
  <cp:revision>91</cp:revision>
  <dc:subject/>
  <dc:title/>
</cp:coreProperties>
</file>