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 от __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56-15-ип  от  19.10.2015 года. ТУ № 7557  от  19.10.2015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 – 6 кВ  ТП-400  по адресу: г. Саратов,  ул. Рабочая, 29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Демонтаж существующего  односекционного оборудования РУ-6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ТП-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оборудования  в  РУ – 6 кВ  ТП-400  ( камеры КСО – 394 – 03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3шт.,  КСО – 394 – 04 - 2шт., КСО-394-15(16) - 1шт., ШМР-1шт., сборные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шины  прямоугольного сечения 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6.2016 года  по  24.06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-6кВ ТП-400 по адресу: г. Саратов, ул. Рабочая, 29  (шифр 02-16-27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6-07T10:29:00Z</cp:lastPrinted>
  <dcterms:modified xsi:type="dcterms:W3CDTF">2016-06-14T08:04:00Z</dcterms:modified>
  <cp:revision>35</cp:revision>
  <dc:subject/>
  <dc:title>Приложение № 1</dc:title>
</cp:coreProperties>
</file>