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демонтаж существующего  односекционного оборудования РУ -6кВ ТП-400, расположенного по адресу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г. Саратов, ул. Рабочая, д. 29 (кадастровый номер 64:48:050363:446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оборудования в РУ-6кВ ТП-400 (камеры КСО-394-03 в количестве трех штук, КСО-394-4 в количестве двух штук, КСО-394-15(16) в количестве одной штуки, ШМР в количестве одной штуки, сборные шины прямоугольного сечения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056-15-ип от  19.10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75 455 (Пятьсот семьдесят пять тысяч четыреста пятьдесят пять) рублей 3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87 781 (Восемьдесят семь тысяч семьсот восемьдесят один)  рубль 3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72  636 (Сто семьдесят две тысячи шестьсот тридцать шесть) рублей 6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6 334 (Двадцать шесть тысяч триста тридцать четыре) рубля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5-06T10:25:00Z</cp:lastPrinted>
  <dcterms:modified xsi:type="dcterms:W3CDTF">2016-06-14T08:03:00Z</dcterms:modified>
  <cp:revision>188</cp:revision>
  <dc:subject/>
  <dc:title>Договор купли-продажи оборудования</dc:title>
</cp:coreProperties>
</file>