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761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-0,4кВ ТП-911 от опоры №1-00/4 до концевой опоры по 3-му Динамовскому проезду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6.06.2016 года по 20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Демонтаж существующего неизолированного провода 4А-35 и 2А-35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Демонтаж существующих вводов к здания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 Монтаж провода СИП 2 3х70мм2+1х70 мм2 протяженностью 200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 Монтаж провода СИП 2 3х35мм2+1х54,6 мм2 протяженностью 27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 Монтаж провода СИП 4 2х16мм2 протяженностью 3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 Монтаж оттяжки на  опоре №1-03/7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 Монтаж мачтового рубильника на опоре – 1шт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4 703 (Двести шестьдесят четыре тысячи семьсот три) рубля 6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6-15T09:12:00Z</cp:lastPrinted>
  <dcterms:modified xsi:type="dcterms:W3CDTF">2016-06-15T06:12:00Z</dcterms:modified>
  <cp:revision>85</cp:revision>
  <dc:subject/>
  <dc:title/>
</cp:coreProperties>
</file>