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демонтаж существующего неизолированного провода 4А-35 и 2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20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  27 метра от существующей опоры №1-00/4 ВЛ-0,4кВ     ТП-911 до концевой опоры по 3-му Динамовскому проезду (кадастровый номер 64:48:020258:34)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провода марки СИП 4 сечением </w:t>
      </w:r>
      <w:r>
        <w:rPr>
          <w:spacing w:val="-2"/>
          <w:w w:val="102"/>
          <w:sz w:val="20"/>
          <w:szCs w:val="20"/>
        </w:rPr>
        <w:t>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ттяжки на опоре №1-03/7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в количестве – 1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03-16-ип от  15.02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4 703 (Двести шестьдесят четыре тысячи семьсот три) рубля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 378 (Сорок тысяч триста семьдесят восемь) рублей 5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9 411 (Семьдесят девять тысяч четыреста одиннадца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12 113 (Двенадцать тысяч сто тринадца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6-15T05:17:00Z</dcterms:modified>
  <cp:revision>192</cp:revision>
  <dc:subject/>
  <dc:title>Договор купли-продажи оборудования</dc:title>
</cp:coreProperties>
</file>