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Договор технологического присоединения к электрическим сетям № </w:t>
            </w:r>
            <w:r>
              <w:rPr>
                <w:spacing w:val="-2"/>
                <w:w w:val="102"/>
                <w:sz w:val="20"/>
                <w:szCs w:val="20"/>
              </w:rPr>
              <w:t>3503–16-ип от 15.02.2016 года. ТУ № 1090 от 15.02.2016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Наименование и 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-0,4кВ ТП-911 от опоры №1-00/4 до концевой опоры по 3-му Динамовскому проезду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1.  Демонтаж существующего неизолированного провода 4А-35 и 2А-35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2.  Демонтаж существующих вводов к здания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3.  Монтаж провода СИП 2 3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70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200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4.  Монтаж провода СИП 2 3х3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27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5.  Монтаж провода СИП 4 2х1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3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6.  Монтаж оттяжки на опоре №1-03/7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7.  Монтаж мачтового рубильника на опоре – 1шт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2.8. 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>С 16.06.2016 года по 20.08.2016 год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роект на реконструкцию </w:t>
            </w:r>
            <w:r>
              <w:rPr>
                <w:spacing w:val="-2"/>
                <w:w w:val="102"/>
                <w:sz w:val="20"/>
                <w:szCs w:val="20"/>
              </w:rPr>
              <w:t xml:space="preserve">ВЛ-0,4кВ ТП-911 от опоры №1-00/4 до концевой опоры  по 3-му Динамовскому проезду в г. Саратове </w:t>
            </w:r>
            <w:r>
              <w:rPr>
                <w:spacing w:val="-2"/>
                <w:w w:val="102"/>
                <w:sz w:val="19"/>
                <w:szCs w:val="19"/>
              </w:rPr>
              <w:t>(шифр 04-16-56 ЭС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   выполнения аналогичных работ. Членство в СРО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сонал должен иметь группы по электробезопасности в соответствии с действующими ПОТЭУ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6:00Z</dcterms:created>
  <dc:creator>Verbickii Maksim Vladimirovich</dc:creator>
  <dc:description/>
  <cp:keywords/>
  <dc:language>en-US</dc:language>
  <cp:lastModifiedBy>Shilling Ekaterina Sergeevna</cp:lastModifiedBy>
  <cp:lastPrinted>2016-06-07T08:47:00Z</cp:lastPrinted>
  <dcterms:modified xsi:type="dcterms:W3CDTF">2016-06-15T05:14:00Z</dcterms:modified>
  <cp:revision>31</cp:revision>
  <dc:subject/>
  <dc:title>Приложение № 1</dc:title>
</cp:coreProperties>
</file>