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38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77995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-6кВ от РП-Лучевой, расположенного по адресу:                  ул. Огородная угол ул. Лучевой до РУ–6кВ ТП–574, расположенной по адресу: ул. Огородная, д. 2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 и оборудов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. Монтаж оборудования в РУ-6кВ РП–Лучевой (установка 2-х линейных камер КСО-298 с вакуумными выключателями на Iс.ш. и IIc.ш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Монтаж оборудования в РУ – 0,4кВ РП–Лучевой (установка вводно – линейной панели с АВР для питания существующих нагрузок, систем автоматики, телемеханики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. Прокладка кабельной линий 6кВ кабелем АСБ–10 сеч. 3х150мм2 от РУ-6кВ РП–Лучевой до РУ – 6кВ ТП - 574,  протяженностью ориентировочно 2х625м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5. Пусконаладочные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6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08-15-125ЭС «КЛ-6кВ от РП–Лучевой, расположенного на пересечении улиц Огородной и Лучевой, до ТП – 574, расположенной по ул. Огородная, 202. Установка 2-х линейных камер КСО в РУ -6кВ РП – Лучевой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18 255,00 рублей (пять миллионов четыреста восемнадцать тысяч двести пятьдесят пять рублей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8.2016 г. – 10.09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6.06.2016 года до 16:00 08.07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08.07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1.07.20</w:t>
            </w:r>
            <w:r>
              <w:rPr>
                <w:rFonts w:eastAsia="Calibri"/>
              </w:rPr>
              <w:t xml:space="preserve">16 г. 10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7.</w:t>
            </w:r>
            <w:r>
              <w:rPr>
                <w:rFonts w:eastAsia="Calibri"/>
              </w:rPr>
              <w:t>2016 г. 10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7.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6-15T11:33:00Z</cp:lastPrinted>
  <dcterms:modified xsi:type="dcterms:W3CDTF">2016-06-15T13:58:00Z</dcterms:modified>
  <cp:revision>119</cp:revision>
  <dc:subject/>
  <dc:title>ИЗВЕЩЕНИЕ</dc:title>
</cp:coreProperties>
</file>