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01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225"/>
      </w:tblGrid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39-16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603781544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/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lang w:val="en-US"/>
                </w:rPr>
                <w:t>sheremetieva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iv</w:t>
              </w:r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2КЛ-0,4кВ от РУ–0,4кВ ТП-248, расположенной по адресу: г. Саратов, ул. Московская угол ул. Б. Садовая до ВРУ жилого дома № 78 и ВРУ котельной по адресу:                  ул. Слонова, 78.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. Поставка материалов и оборудования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2. Прокладка кабельной линий 0,4кВ кабелем АСБ–1 сеч. 4х95мм2 от РУ–0,4кВ ТП-248 до ВРУ жилого дома по               ул. Слонова, 78 протяженностью ориентировочно 1х160м. 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3. Прокладка кабельной линий 0,4кВ кабелем АСБ–1 сеч. 4х95мм2 от РУ–0,4кВ ТП-248 до ВРУ котельной по                   ул. Слонова, протяженностью ориентировочно 1х200м. 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 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. Благоустройство.</w:t>
            </w:r>
          </w:p>
          <w:p>
            <w:pPr>
              <w:pStyle w:val="Normal"/>
              <w:rPr>
                <w:color w:val="FF0000"/>
                <w:w w:val="102"/>
              </w:rPr>
            </w:pPr>
            <w:r>
              <w:rPr>
                <w:rFonts w:eastAsia="Calibri"/>
              </w:rPr>
              <w:t>Все работы вести согласно проекта шифр: 362-04-16ЭС «2КЛ-0,4кВ от РУ–0,4кВ ТП-248 до ВРУ ж/д № 78 по              ул. Слонова и до ВРУ котельной»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П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spacing w:val="-2"/>
                <w:w w:val="102"/>
              </w:rPr>
              <w:t>43.21.10.11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2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3.21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169 949,00 рублей (один миллион сто шестьдесят девять тысяч девятьсот сорок девять рублей 00 копеек)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5.08.2016 г. – 15.09.2016 г. 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 17.06.2016 года до 16:00 11.07.2016 года по адресу:                г. Саратов, ул. Белоглинская, 40, каб. № 343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Единая информационная система, на которой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1.07.2016 г. 16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2.07.20</w:t>
            </w:r>
            <w:r>
              <w:rPr>
                <w:rFonts w:eastAsia="Calibri"/>
              </w:rPr>
              <w:t xml:space="preserve">16 г. 11:00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7.</w:t>
            </w:r>
            <w:r>
              <w:rPr>
                <w:rFonts w:eastAsia="Calibri"/>
              </w:rPr>
              <w:t>2016 г. 11:00</w:t>
            </w:r>
          </w:p>
        </w:tc>
      </w:tr>
      <w:tr>
        <w:trPr>
          <w:trHeight w:val="553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0.07.</w:t>
            </w:r>
            <w:r>
              <w:rPr>
                <w:rFonts w:eastAsia="Calibri"/>
              </w:rPr>
              <w:t>2016 г. 11:00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- 100% стоимости договора </w:t>
            </w:r>
            <w:r>
              <w:rPr>
                <w:rFonts w:eastAsia="Calibri"/>
              </w:rPr>
              <w:t>производится по факту выполнения работ в течение 60 (шестидесяти) дней с момента подписания Сторонами Акта о приемке выполненных работ.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  <w:br/>
            </w:r>
            <w:r>
              <w:rPr/>
              <w:t>ул. Белоглинская, 40, каб. № 343, с 9.00 до 16.00, обед с 12.00 до 13.00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5:30:00Z</dcterms:created>
  <dc:creator>Алексей</dc:creator>
  <dc:description/>
  <cp:keywords/>
  <dc:language>en-US</dc:language>
  <cp:lastModifiedBy>Shilling Ekaterina Sergeevna</cp:lastModifiedBy>
  <cp:lastPrinted>2016-06-15T13:44:00Z</cp:lastPrinted>
  <dcterms:modified xsi:type="dcterms:W3CDTF">2016-06-16T06:16:00Z</dcterms:modified>
  <cp:revision>120</cp:revision>
  <dc:subject/>
  <dc:title>ИЗВЕЩЕНИЕ</dc:title>
</cp:coreProperties>
</file>