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64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онтажные работы электрооборудования в ТП – 1432 (ул. Лысогорская угол 5-го Нагорного пр.), ТП - 1089 (пр. Энтузиастов 48), ТП – 1152 (ул. Барнаульская 32), ТП – 1038 (ул. Чернышевского 6), ТП – 1084 (ул. Чернышевского угол ул.  Б.Садовой), ТП – 1105 (пр. Энтузиастов 56/1), ТП – 1425 (ул. Крымская 25), ТП – 1260 (ул. Ново-Астраханское шоссе 83-85), ТП – 911 (ул. Южная угол 2-го Динамовского пр.), ТП – 1145 (ул. Аткарская угол ул. Рабоч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1.02.2016 года по 26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оводника в трансформаторных камерах и РУ- 0,4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5 808 (четыреста пятнадцать тысяч восемьсот восемь) рублей 67 копее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1-29T06:27:00Z</dcterms:modified>
  <cp:revision>69</cp:revision>
  <dc:subject/>
  <dc:title/>
</cp:coreProperties>
</file>