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___ 2016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- монтажные работы  электрооборудования в ТП – 1432 (ул. Лысогорская угол 5-го Нагорного пр.),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 - 1089 (пр. Энтузиастов 48), ТП – 1152 (ул. Барнаульская 32), ТП – 1038 (ул. Чернышевского 6), ТП – 1084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(ул. Чернышевского угол ул.  Б. Садовой), ТП – 1105 (пр. Энтузиастов 56/1), ТП – 1425 (ул. Крымская 25),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 – 1260 (ул. Ново-Астраханское шоссе 83-85), ТП – 911 (ул. Южная угол 2-го Динамовского пр.), ТП – 1145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(ул. Аткарская угол ул. Рабочей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плана капитального ремонта объектов ЗАО «СПГЭС» на 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15 808 (Четыреста пятнадцать  тысяч восемьсот восемь) рублей 67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63 428 (Шестьдесят три тысячи четыреста двадцать восемь) рублей  45 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24 74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четыре  тысячи  семьсот сорок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1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йка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9 0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4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йки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 В 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3-12-30T09:24:00Z</cp:lastPrinted>
  <dcterms:modified xsi:type="dcterms:W3CDTF">2016-01-28T13:08:00Z</dcterms:modified>
  <cp:revision>134</cp:revision>
  <dc:subject/>
  <dc:title>Договор купли-продажи оборудования</dc:title>
</cp:coreProperties>
</file>