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1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онтажные работы электрооборудования в ТП – 1432 (ул. Лысогорская угол 5-го Нагорного пр.), ТП - 1089 (пр. Энтузиастов 48), ТП – 1152 (ул. Барнаульская 32), ТП – 1038 (ул. Чернышевского 6), ТП – 1084 (ул. Чернышевского угол ул.  Б.Садовой), ТП – 1105 (пр. Энтузиастов 56/1), ТП – 1425 (ул. Крымская 25), ТП – 1260 (ул. Ново-Астраханское шоссе 83-85), ТП – 911 (ул. Южная угол 2-го Динамовского пр.), ТП – 1145 (ул. Аткарская угол ул. Рабочей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монтные работы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</w:t>
            </w:r>
            <w:r>
              <w:rPr>
                <w:sz w:val="20"/>
                <w:szCs w:val="20"/>
              </w:rPr>
              <w:t>Монтаж «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» проводника в трансформаторных камерах и РУ- 0,4 кВ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1.02. 2016г по 26 августа 2016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ста расположения ТП, РП;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9:00Z</dcterms:created>
  <dc:creator>Алексей</dc:creator>
  <dc:description/>
  <cp:keywords/>
  <dc:language>en-US</dc:language>
  <cp:lastModifiedBy>Shilling Ekaterina Sergeevna</cp:lastModifiedBy>
  <cp:lastPrinted>2016-01-18T08:32:00Z</cp:lastPrinted>
  <dcterms:modified xsi:type="dcterms:W3CDTF">2016-01-28T13:11:00Z</dcterms:modified>
  <cp:revision>39</cp:revision>
  <dc:subject/>
  <dc:title>Приложение № 1</dc:title>
</cp:coreProperties>
</file>