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июн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40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78165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У – 10 кВ  ТП-1569  по адресу: г. Саратов,  ст. Трофимовский-2,  территория аптечного склад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 17.06.2016 года по 30.09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 Демонтаж трех существующих камер КСО-366 вместе со сборными шин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Монтаж оборудования  в  РУ – 10 кВ  ТП-1569  ( камеры КСО – 394 – 03-3шт.,  КСО – 394 – 04 - 1шт., КСО-394-11 - 1шт.,  КСО-394-15(16)-2шт. на I с.ш., сборные шины  прямоугольного сечения )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 Монтаж комплекта АСКУЭ в РУ-10кВ ТП-1569 с применением приборов  учета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36 181 (Пятьсот тридцать шесть тысяч сто восемьдесят один) рубль 36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6-16T09:31:00Z</cp:lastPrinted>
  <dcterms:modified xsi:type="dcterms:W3CDTF">2016-06-16T06:31:00Z</dcterms:modified>
  <cp:revision>87</cp:revision>
  <dc:subject/>
  <dc:title/>
</cp:coreProperties>
</file>