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106-15-ип  от  02.11.2015 года. ТУ № 7917  от  02.11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У – 10 кВ  ТП-1569  по адресу: г. Саратов,  ст. Трофимовский-2,  территория аптечного скла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Демонтаж трех существующих камер КСО-366 вместе со сборным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шин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Монтаж оборудования  в  РУ – 10 кВ  ТП-1569  ( камеры КСО – 394 – 03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3шт.,  КСО – 394 – 04 - 1шт., КСО-394-11 - 1шт.,  КСО-394-15(16)-2шт. н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, сборные шины  прямоугольного сечения 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 Монтаж комплекта АСКУЭ в РУ-10кВ ТП-1569 с применением приборов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учета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7.06.2016 года  по  30.09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 РУ-10кВ ТП-1569, расположенной в Ленинском районе, ст. Трофимовский-2, территория аптечного склада  (шифр 05-16-7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выполнения аналогичных работ. Членство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6-07T09:41:00Z</cp:lastPrinted>
  <dcterms:modified xsi:type="dcterms:W3CDTF">2016-06-15T05:50:00Z</dcterms:modified>
  <cp:revision>30</cp:revision>
  <dc:subject/>
  <dc:title>Приложение № 1</dc:title>
</cp:coreProperties>
</file>