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      «__» 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 по реконструкции РУ-10кВ ТП-1569, расположенной по адресу: г. Саратов, ст. Трофимовский-2, территория аптечного склада, а именно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емонтаж трех существующих камер КСО-366 вместе со сборными шин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firstLine="360"/>
        <w:jc w:val="both"/>
        <w:rPr/>
      </w:pPr>
      <w:r>
        <w:rPr>
          <w:sz w:val="20"/>
          <w:szCs w:val="20"/>
        </w:rPr>
        <w:t xml:space="preserve">монтаж оборудования в РУ-10кВ ТП-1569 (камеры КСО-394-03 – 3 шт., КСО-394-04 – 1 шт., КСО-394 – 11 шт., КСО-394-15(16) – 2 шт. на 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с.ш., сборные шины прямоугольного сечение)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онтаж комплекта АСКУЭ в РУ-10кВ ТП-1569 с применением приборов учет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106-15-ип от  02.11.2015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536 181 (Пятьсот тридцать шесть тысяч сто восемьдесят один) рубль 36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81 790 (Восемьдесят одна тысяча семьсот девяносто) рублей 38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60 854  (Сто шестьдесят  тысяч восемьсот пятьдесят четыре) рубля  41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24 537 (Двадцать четыре тысячи пятьсот тридцать семь) рублей 1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июн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6-08T15:47:00Z</cp:lastPrinted>
  <dcterms:modified xsi:type="dcterms:W3CDTF">2016-06-15T05:55:00Z</dcterms:modified>
  <cp:revision>185</cp:revision>
  <dc:subject/>
  <dc:title>Договор купли-продажи оборудования</dc:title>
</cp:coreProperties>
</file>