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41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7903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линии – 0,4кВ от РУ–0,4кВ ТП-30 до ШРС-1 по ул. Соляная, д. 5/7, от ШРС-1 до ШРС -3 по                             ул. Соляная, д. 16 от ШРС -1 до РК по ул. Соляная, 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и оборудования;</w:t>
            </w:r>
          </w:p>
          <w:p>
            <w:pPr>
              <w:pStyle w:val="Normal"/>
              <w:rPr/>
            </w:pPr>
            <w:r>
              <w:rPr/>
              <w:t>2. Прокладка 2-х кабельных линий 0,4кВ кабелем АСБ–1 сеч.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–0,4кВ ТП-30 до ШРС-1 по                        ул. Соляная, д. 5/7 протяженностью ориентировочно 2х80м. </w:t>
            </w:r>
          </w:p>
          <w:p>
            <w:pPr>
              <w:pStyle w:val="Normal"/>
              <w:rPr/>
            </w:pPr>
            <w:r>
              <w:rPr/>
              <w:t>3. Прокладка 2-х кабельных линий 0,4кВ кабелем АСБ–1 сеч. 4х95мм</w:t>
            </w:r>
            <w:r>
              <w:rPr>
                <w:vertAlign w:val="superscript"/>
              </w:rPr>
              <w:t>2</w:t>
            </w:r>
            <w:r>
              <w:rPr/>
              <w:t xml:space="preserve"> от ШРС-1 до ШРС -3 по ул. Соляная, д. 16 протяженностью ориентировочно 2х100м.</w:t>
            </w:r>
          </w:p>
          <w:p>
            <w:pPr>
              <w:pStyle w:val="Normal"/>
              <w:rPr/>
            </w:pPr>
            <w:r>
              <w:rPr/>
              <w:t>4. Прокладка кабельной линий 0,4кВ кабелем АСБ–1 сеч. 4х95мм</w:t>
            </w:r>
            <w:r>
              <w:rPr>
                <w:vertAlign w:val="superscript"/>
              </w:rPr>
              <w:t>2</w:t>
            </w:r>
            <w:r>
              <w:rPr/>
              <w:t xml:space="preserve"> от ШРС-1 до РК по ул. Соляная, 6 протяженностью ориентировочно 1х75м.</w:t>
            </w:r>
          </w:p>
          <w:p>
            <w:pPr>
              <w:pStyle w:val="Normal"/>
              <w:rPr/>
            </w:pPr>
            <w:r>
              <w:rPr/>
              <w:t>5. Демонтаж существующей РК на ж/доме № 6 по                       ул. Соляная.</w:t>
            </w:r>
          </w:p>
          <w:p>
            <w:pPr>
              <w:pStyle w:val="Normal"/>
              <w:rPr/>
            </w:pPr>
            <w:r>
              <w:rPr/>
              <w:t>6. Монтаж силового ящика ЯРП 2-250А.</w:t>
            </w:r>
          </w:p>
          <w:p>
            <w:pPr>
              <w:pStyle w:val="Normal"/>
              <w:rPr/>
            </w:pPr>
            <w:r>
              <w:rPr/>
              <w:t>7. Пусконаладочные работы.</w:t>
            </w:r>
          </w:p>
          <w:p>
            <w:pPr>
              <w:pStyle w:val="Normal"/>
              <w:rPr/>
            </w:pPr>
            <w:r>
              <w:rPr/>
              <w:t>6. 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Все работы вести согласно проекта шифр: 04-16-68 ЭС «Кабельная линия 0,4кВ от ТП – 30 до ШРС – 1, расположенный по ул. Соляная, д. 5/7, от ШРС – 1 до ШРС – 3, расположенный по ул. Соляная, д. 16, от                     ШРС – 1 до РК, расположенной по ул. Соляная, д. 6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7 229 (один миллион шестьсот семнадцать тысяч двести двадцать девять) рублей 92 копейки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18.08.2016 г. – 30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 xml:space="preserve">С 20.06.2016 года до 16:00 13.07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3.07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7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7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7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6-17T11:26:00Z</cp:lastPrinted>
  <dcterms:modified xsi:type="dcterms:W3CDTF">2016-06-17T12:33:00Z</dcterms:modified>
  <cp:revision>122</cp:revision>
  <dc:subject/>
  <dc:title>ИЗВЕЩЕНИЕ</dc:title>
</cp:coreProperties>
</file>