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1. </w:t>
      </w: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 </w:t>
      </w:r>
      <w:bookmarkStart w:id="0" w:name="sub_7591"/>
      <w:r>
        <w:rPr>
          <w:spacing w:val="-2"/>
          <w:w w:val="102"/>
        </w:rPr>
        <w:t>реконструкцию кабельной линии - 0,4кВ от РУ-0,4кВ ТП-30 до ШРС-1 по ул. Соляная, д.5/7, от ШРС-1 до ШРС-3 по ул. Соляная, д.16, от ШРС-1 до РК по ул. Соляная, 6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техническом задании (Приложение </w:t>
      </w:r>
      <w:r>
        <w:rPr>
          <w:spacing w:val="-2"/>
          <w:w w:val="102"/>
        </w:rPr>
        <w:t>№1)</w:t>
      </w:r>
      <w:r>
        <w:rPr>
          <w:spacing w:val="-2"/>
          <w:w w:val="102"/>
          <w:lang w:val="zxx"/>
        </w:rPr>
        <w:t>, ведомостях</w:t>
      </w:r>
      <w:r>
        <w:rPr>
          <w:spacing w:val="-2"/>
          <w:w w:val="102"/>
        </w:rPr>
        <w:t xml:space="preserve"> объемов работ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>2, №3, №4, №5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6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юн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6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6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>непредставления</w:t>
      </w:r>
      <w:r>
        <w:rPr>
          <w:spacing w:val="-2"/>
          <w:w w:val="102"/>
          <w:lang w:val="zxx"/>
        </w:rPr>
        <w:t xml:space="preserve"> 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>Приложение №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>№</w:t>
      </w:r>
      <w:r>
        <w:rPr>
          <w:i/>
          <w:spacing w:val="-2"/>
          <w:w w:val="102"/>
          <w:sz w:val="22"/>
          <w:szCs w:val="22"/>
        </w:rPr>
        <w:t>2, №3, №4, №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Ведомость объемов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928"/>
        <w:gridCol w:w="5010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ЗАО «СПГЭС» на 2016г.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 – 0,4кВ от РУ – 0,4кВ ТП-30 до ШРС-1 по ул. Соляная, д. 5/7, от ШРС-1 до ШРС -3 по ул. Соляная, д. 16 от ШРС -1 до РК по ул. Соляная, 6</w:t>
            </w:r>
          </w:p>
        </w:tc>
      </w:tr>
      <w:tr>
        <w:trPr>
          <w:trHeight w:val="381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Прокладка 2-х кабельных линий 0,4кВ кабелем АСБ–1 сеч. 4х12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РУ–0,4кВ                ТП-30 до ШРС -1 по ул. Соляная, д. 5/7 протяженностью ориентировочно 2х80м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Прокладка 2-х кабельных линий 0,4кВ кабелем АСБ–1 сеч. 4х95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т</w:t>
            </w:r>
            <w:r>
              <w:rPr>
                <w:spacing w:val="-2"/>
                <w:w w:val="102"/>
                <w:sz w:val="20"/>
                <w:szCs w:val="20"/>
              </w:rPr>
              <w:t xml:space="preserve"> ШРС-1 до ШРС -3 по ул. Соляная, д. 16 протяженностью ориентировочно 2х100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Прокладка кабельной линий 0,4кВ кабелем АСБ–1 сеч. 4х95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от ШРС -1 до РК по ул. Соляная, 6 протяженностью ориентировочно 1х75м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Демонтаж существующей РК на ж/доме № 6 по ул. Соляна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Монтаж силового ящика ЯРП 2-250А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Благоустройств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Все работы вести согласно проекта шифр: 04-16-68 ЭС «Кабельная линия 0,4кВ от ТП – 30 до ШРС – 1, расположенный по ул. Соляная, д. 5/7, от ШРС – 1 до ШРС – 3, расположенный по ул. Соляная, д. 16, от ШРС – 1 до РК, расположенной по ул. Соляная, д. 6»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 2016 года по «_____» _____________ 2016 года.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4-16-68 ЭС «Кабельная линия 0,4кВ от ТП – 30 до ШРС – 1, расположенный по ул. Соляная, д. 5/7, от ШРС – 1 до ШРС – 3, расположенный по ул. Соляная, д. 16, от ШРС – 1 до РК, расположенной по ул. Соляная, д. 6»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/>
      </w:pPr>
      <w:r>
        <w:br w:type="page"/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jc w:val="center"/>
        <w:rPr>
          <w:rFonts w:cs="Arial"/>
          <w:lang w:eastAsia="ru-RU"/>
        </w:rPr>
      </w:pPr>
      <w:r>
        <w:rPr>
          <w:b/>
          <w:bCs/>
          <w:sz w:val="20"/>
          <w:szCs w:val="20"/>
        </w:rPr>
        <w:t>Кабельная линия 0,4 кВ от ТП-30 до ШРС-1, расположенный по ул. Соляная, д. 5/7, от ШРС-1 до ШРС-3, расположенный по ул. Соляная, д. 16, от ШРС-1 до РК, расположенной по ул. Соляная, д. 6</w:t>
      </w:r>
    </w:p>
    <w:p>
      <w:pPr>
        <w:pStyle w:val="Normal"/>
        <w:tabs>
          <w:tab w:val="clear" w:pos="708"/>
          <w:tab w:val="left" w:pos="1612" w:leader="none"/>
        </w:tabs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8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е (длина - 97м, ширина - 0,5м, глубина - 0,67м), группа грунтов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шурфов и котлованов под соединительные муфты, группа грунтов: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отуарной пли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олиэтиленовых тру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из песка при двух кабелях  в траншее (2х97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-4х95 мм2 в готовых траншеях без покрытий (2х59,1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-4х95 мм2 в трубах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-4х95 мм2 в ТП и в ШРС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ирпичом двух кабелей, проложенных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ых КВТп-1-4х(70-120)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щебеночн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обетонного покрыт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отуарной пли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ind w:left="3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ind w:left="3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3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341" w:hanging="0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ind w:left="3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ind w:left="3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341" w:hanging="0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612" w:leader="none"/>
        </w:tabs>
        <w:ind w:firstLine="6663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0"/>
          <w:szCs w:val="20"/>
        </w:rPr>
        <w:t>Кабельная линия 0,4 кВ от ТП-30 до ШРС-1, расположенный по ул. Соляная, д. 5/7, от ШРС-1 до ШРС-3, расположенный по ул. Соляная, д. 16, от ШРС-1 до РК, расположенной по ул. Соляная, д. 6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8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е (длина - 70м, ширина - 0,5м, глубина - 0,67м), группа грунтов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шурфов и котлованов под соединительные муфты, группа грунтов: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олиэтиленовых тру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из песка при одном кабеле в траншее (1х70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-4х95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-4х95 мм2 в трубах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-4х95 мм2 в ШРС и РК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ирпичом кабеля, проложенного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ых КВТп-1-4х(70-120)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щебеночн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обетонного покрыт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45" w:leader="none"/>
        </w:tabs>
        <w:jc w:val="center"/>
        <w:rPr>
          <w:rFonts w:cs="Arial"/>
          <w:b/>
          <w:b/>
          <w:bCs/>
          <w:sz w:val="22"/>
          <w:szCs w:val="22"/>
          <w:lang w:eastAsia="ru-RU"/>
        </w:rPr>
      </w:pPr>
      <w:r>
        <w:rPr>
          <w:rFonts w:cs="Arial"/>
          <w:b/>
          <w:bCs/>
          <w:sz w:val="22"/>
          <w:szCs w:val="2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284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284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jc w:val="center"/>
        <w:rPr>
          <w:rFonts w:cs="Arial"/>
          <w:lang w:eastAsia="ru-RU"/>
        </w:rPr>
      </w:pPr>
      <w:r>
        <w:rPr>
          <w:b/>
          <w:bCs/>
          <w:sz w:val="20"/>
          <w:szCs w:val="20"/>
        </w:rPr>
        <w:t>Кабельная линия 0,4 кВ от ТП-30 до ШРС-1, расположенный по ул. Соляная, д. 5/7, от ШРС-1 до ШРС-3, расположенный по ул. Соляная, д. 16, от ШРС-1 до РК, расположенной по ул. Соляная, д. 6</w:t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8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е (длина - 74м, ширина - 0,5м, глубина - 0,67м), группа грунтов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шурфов и котлованов под соединительные муфты, группа грунтов: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олиэтиленовых тру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из песка при двух кабелях  в траншее (2х74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-4х120 мм2 в готовых траншеях без покрытий (2х29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-4х120 мм2 в трубах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-4х120 мм2 в ТП и ШРС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ирпичом двух кабелей, проложенных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ых КВТп-1-4х(70-120)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щебеночн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обетонного покрыт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ind w:left="142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ind w:left="142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142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42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142" w:firstLine="284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ind w:left="142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ind w:left="142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142" w:firstLine="284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612" w:leader="none"/>
        </w:tabs>
        <w:ind w:firstLine="6521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бельная линия 0,4 кВ от ТП-30 до ШРС-1, расположенный по ул. Соляная, д. 5/7, от ШРС-1 до ШРС-3, расположенный по ул. Соляная, д. 16, от ШРС-1 до РК, расположенной по ул. Соляная, д. 6</w:t>
      </w:r>
    </w:p>
    <w:p>
      <w:pPr>
        <w:pStyle w:val="Normal"/>
        <w:ind w:firstLine="426"/>
        <w:rPr>
          <w:rFonts w:cs="Arial"/>
          <w:b/>
          <w:b/>
          <w:bCs/>
          <w:sz w:val="20"/>
          <w:szCs w:val="20"/>
          <w:lang w:eastAsia="ru-RU"/>
        </w:rPr>
      </w:pPr>
      <w:r>
        <w:rPr>
          <w:rFonts w:cs="Arial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8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РК на ящик силовой ЯРП 2 250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для ЯР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едохранителей ПН 2-250/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едохранителей ПН 2-250/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ind w:left="142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ind w:left="142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142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42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142" w:firstLine="284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ind w:left="142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ind w:left="142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142" w:firstLine="284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illing Ekaterina Sergeevna</cp:lastModifiedBy>
  <cp:lastPrinted>2016-06-17T11:30:00Z</cp:lastPrinted>
  <dcterms:modified xsi:type="dcterms:W3CDTF">2016-06-17T12:13:00Z</dcterms:modified>
  <cp:revision>105</cp:revision>
  <dc:subject/>
  <dc:title>Договор купли-продажи оборудования</dc:title>
</cp:coreProperties>
</file>