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0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792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КЛ-0,4 кВ от РУ-0,4кВ ТП-1112 до границы земельного участка по адресу: г. Саратов, </w:t>
            </w:r>
          </w:p>
          <w:p>
            <w:pPr>
              <w:pStyle w:val="Standard"/>
              <w:rPr/>
            </w:pPr>
            <w:r>
              <w:rPr/>
              <w:t>ул. Маркина Н.Г.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2"/>
                <w:w w:val="102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1.06.2016 по 03.10.2016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Инженерно-геодезические работы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трассы КЛ-0,4 кВ от РУ-0,4кВ ТП-1112 до границы земельного участка по адресу: г. Саратов, ул. Маркина Н.Г., б/н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протяжённостью ориентировочно 12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63 545 (Сто шестьдесят три тысячи пятьсот сорок пять) рублей 0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74.20.1; 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                       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20T09:56:00Z</cp:lastPrinted>
  <dcterms:modified xsi:type="dcterms:W3CDTF">2016-06-20T06:56:00Z</dcterms:modified>
  <cp:revision>123</cp:revision>
  <dc:subject/>
  <dc:title/>
</cp:coreProperties>
</file>