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502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10.02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63 5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ьдесят три тысячи пятьсот сорок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0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24 947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четыре тысячи девятьсот сорок сем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56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9 06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девять тысяч шест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5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7 484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четыреста восем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2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4-01T13:23:00Z</cp:lastPrinted>
  <dcterms:modified xsi:type="dcterms:W3CDTF">2016-06-20T05:43:00Z</dcterms:modified>
  <cp:revision>77</cp:revision>
  <dc:subject/>
  <dc:title>Договор купли-продажи оборудования</dc:title>
</cp:coreProperties>
</file>