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_______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 – изыскательских 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502-16-ип  от  10.02.2016 года.  ТУ № 1037  от  10.02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 кВ  от  РУ-0,4кВ ТП-1112  до границы земельного участка по  адресу:                   г. Саратов,  ул. Маркина Н.Г., б/н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</w:t>
            </w:r>
            <w:r>
              <w:rPr>
                <w:sz w:val="20"/>
                <w:szCs w:val="20"/>
              </w:rPr>
              <w:t xml:space="preserve">трассы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КЛ-0,4 кВ  от  РУ-0,4кВ ТП-1112   до  границ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земельного  участка  по   адресу: г. Саратов,  ул. Маркина Н.Г.,  б/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ориентировочно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6.2016 года  по  03.10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 ул. Маркина Н.Г., б/н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06-08T10:32:00Z</cp:lastPrinted>
  <dcterms:modified xsi:type="dcterms:W3CDTF">2016-06-20T05:08:00Z</dcterms:modified>
  <cp:revision>22</cp:revision>
  <dc:subject/>
  <dc:title>Приложение № 1</dc:title>
</cp:coreProperties>
</file>