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июн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7928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3-00/4 ВЛИ-0,4кВ ТП-740  до границы земельного участка по адресу: г. Саратов, пос. Новосоколовогорски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1.06.2016 по 15.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8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ЛЭП (ВЛИ-0,4кВ от опоры №3-00/4 ВЛИ-0,4кВ ТП-740 до границы земельного участка по адресу: г. Саратов, пос. Новосоколовогорский. протяженностью ориентировочно 150 метров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72 806 (Сто семьдесят две тысячи восемьсот шесть) рублей 7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 17 июня 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6-20T07:03:00Z</dcterms:modified>
  <cp:revision>122</cp:revision>
  <dc:subject/>
  <dc:title/>
</cp:coreProperties>
</file>