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en-US"/>
        </w:rPr>
        <w:t>50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июня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590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14.03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72 80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емьдесят две тысячи восемьсот шес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7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26 360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шесть тысяч триста шестьдесят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34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1 84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одна тысяча восемьсот сорок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0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7 908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девятьсот во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1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6-14T10:31:00Z</cp:lastPrinted>
  <dcterms:modified xsi:type="dcterms:W3CDTF">2016-06-20T05:51:00Z</dcterms:modified>
  <cp:revision>75</cp:revision>
  <dc:subject/>
  <dc:title>Договор купли-продажи оборудования</dc:title>
</cp:coreProperties>
</file>