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</w:tabs>
        <w:ind w:left="5244" w:hanging="0"/>
        <w:jc w:val="left"/>
        <w:rPr/>
      </w:pPr>
      <w:r>
        <w:rPr>
          <w:b/>
        </w:rPr>
        <w:t>Заместитель главного инженера</w:t>
      </w:r>
    </w:p>
    <w:p>
      <w:pPr>
        <w:pStyle w:val="Standard"/>
        <w:tabs>
          <w:tab w:val="clear" w:pos="709"/>
          <w:tab w:val="left" w:pos="5245" w:leader="none"/>
        </w:tabs>
        <w:ind w:left="5244" w:hanging="0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5245" w:leader="none"/>
        </w:tabs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</w:tabs>
        <w:ind w:left="4535" w:firstLine="709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4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7982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Капитальный ремонт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ВЛ–0,4 кВ от промежуточной опоры ТП-736 до концевой опоры совхоз Комбайн б/н, по ул. Лидии Руслановой.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2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val="en-US" w:eastAsia="ar-SA"/>
              </w:rPr>
              <w:t>1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.06.2016 года по 2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val="en-US" w:eastAsia="ar-SA"/>
              </w:rPr>
              <w:t>5</w:t>
            </w: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Капитальный ремонт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 ВЛ–0,4 кВ от промежуточной опоры ТП-736 до концевой опоры совхоз Комбайн б/н, по ул. Лидии Русланов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составляет 224 279 (Двести двадцать четыре тысячи двести семьдесят девять) рублей 1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val="en-US"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val="en-US"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6-21T10:15:00Z</cp:lastPrinted>
  <dcterms:modified xsi:type="dcterms:W3CDTF">2016-06-21T07:46:00Z</dcterms:modified>
  <cp:revision>80</cp:revision>
  <dc:subject/>
  <dc:title/>
</cp:coreProperties>
</file>