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  <w:color w:val="000000"/>
        </w:rPr>
        <w:t>ремонт воздушной линии – 0,4 кВ от промежуточной опоры ТП-736 до концевой опоры совхоз Комбайн б/н, по ул. Лидии Русланово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1 июн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224 279 (Двести двадцать четыре тысячи двести семьдесят девять) рублей 17 коп., в том числе НДС-18% - 34 212  рублей  0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 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6-21T09:32:00Z</cp:lastPrinted>
  <dcterms:modified xsi:type="dcterms:W3CDTF">2016-06-21T06:56:00Z</dcterms:modified>
  <cp:revision>27</cp:revision>
  <dc:subject/>
  <dc:title>ДОГОВОР № 2005-17/кх</dc:title>
</cp:coreProperties>
</file>