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2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8038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РП-Симбирский по адресу: г. Саратов, ул. Кутякова и Симбирская.</w:t>
            </w:r>
          </w:p>
          <w:p>
            <w:pPr>
              <w:pStyle w:val="Standard"/>
              <w:rPr/>
            </w:pPr>
            <w:r>
              <w:rPr/>
              <w:t>2КЛ-0,4кВ  от РУ-0,4кВ РП-Симбирский   до ВРУ№1 объекта заявителя по  адресу: г. Саратов, ул. им. Кутякова И.С., 27.</w:t>
            </w:r>
          </w:p>
          <w:p>
            <w:pPr>
              <w:pStyle w:val="Standard"/>
              <w:rPr/>
            </w:pPr>
            <w:r>
              <w:rPr/>
              <w:t>КЛ-0,4кВ  от РУ-0,4кВ РП-Симбирский   до ВРУ№2 объекта заявителя по  адресу: г. Саратов, ул. им. Кутякова И.С., 2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3.06.2016 по 10.10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реконструкции РП-Симбирский с заменой двух силовых трансформаторов 100кВА на трансформаторы мощностью 400кВА, сборных шин, вводных и секционного рубильников на РЕ 19-41 в соответствии с номинальным током трансформаторов 400к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2КЛ-0,4кВ от РУ-0,4кВ РП-Симбирский до ВРУ№1 объекта заявителя по адресу: г. Саратов, ул. им. Кутякова И.С., 27, протяжённостью ориентировочно 2х15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Проектирование трассы КЛ-0,4кВ от РУ-0,4кВ РП-Симбирский до ВРУ№2 объекта заявителя по адресу: г. Саратов, ул. им. Кутякова И.С., 27, протяжённостью ориентировочно 15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6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49 538 (Двести сорок девять тысяч пятьсот тридцать восемь) рублей 8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6-22T07:41:00Z</dcterms:modified>
  <cp:revision>123</cp:revision>
  <dc:subject/>
  <dc:title/>
</cp:coreProperties>
</file>