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323-15-ип  от  10.12.2015 года.  ТУ № 8857 от 10.12.2015г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Симбирский по адресу: г. Саратов, ул. Кутякова и Симбир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РУ-0,4кВ РП-Симбирский   до ВРУ№1 объекта заявителя по  адресу: г. Саратов, ул. им. Кутякова И.С., 2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РУ-0,4кВ РП-Симбирский   до ВРУ№2 объекта заявителя по  адресу: г. Саратов, ул. им. Кутякова И.С., 27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реконструкции  РП-Симбирский  с  заменой двух  силов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ов 100кВА  на  трансформаторы  мощностью  400кВА, сбор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шин,  вводных  и  секционного  рубильников  на  РЕ 19-41  в  соответствии 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минальным  током  трансформаторов  400к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 . Проектирование </w:t>
            </w:r>
            <w:r>
              <w:rPr>
                <w:sz w:val="20"/>
                <w:szCs w:val="20"/>
              </w:rPr>
              <w:t>трассы 2КЛ-</w:t>
            </w:r>
            <w:r>
              <w:rPr>
                <w:spacing w:val="-2"/>
                <w:w w:val="102"/>
                <w:sz w:val="20"/>
                <w:szCs w:val="20"/>
              </w:rPr>
              <w:t xml:space="preserve">0,4кВ от  РУ-0,4кВ РП-Симбирский  до ВРУ№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заявителя по  адресу: г. Саратов, ул. им. Кутякова И.С., 27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КЛ-0,4кВ  от РУ-0,4кВ РП-Симбирский  до ВРУ№2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заявителя по  адресу: г. Саратов, ул. им. Кутякова И.С., 27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ориентировочно 1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энергетическ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оснащенности зданий, строений и сооружений приборам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6.2016 года  по  10.10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             адресу: г. Саратов, ул. им. Кутякова И.С., 27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проектной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6-14T11:10:00Z</cp:lastPrinted>
  <dcterms:modified xsi:type="dcterms:W3CDTF">2016-06-22T05:15:00Z</dcterms:modified>
  <cp:revision>26</cp:revision>
  <dc:subject/>
  <dc:title>Приложение № 1</dc:title>
</cp:coreProperties>
</file>