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039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РУ -0,4кВ РП-Авиатор  до  ВРУ-1 ж/д №24 б/с «Б» по генплану по адресу г. Саратов, ул. Орджоникидзе, 1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РУ -0,4кВ РП-Авиатор  до  ВРУ-2 ж/д №24 б/с «Г» по генплану по адресу г. Саратов, ул. Орджоникидзе, 1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РУ -0,4кВ РП-Авиатор  до  ВРУ-3 ж/д №24 б/с «Е» по генплану по адресу: г. Саратов, ул. Орджоникидзе, 1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РУ -0,4кВ РП-Авиатор  до  ВРУ-1 ж/д №25 б/с «А» по генплану по адресу:  г. Саратов, ул. Орджоникидзе, 1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РУ -0,4кВ РП-Авиатор  до  ВРУ-2 ж/д №25 б/с «Г» по генплану по адресу г. Саратов, ул. Орджоникидзе, 1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РУ -0,4кВ РП-Авиатор  до  ВРУ-3 ж/д №25 б/с «Ж» по генплану по адресу г. Саратов, ул. Орджоникидзе, 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РУ -0,4кВ РП-Авиатор  до  ВРУ-4 ж/д №25 б/с «И» по генплану по адресу г. Саратов, ул. Орджоникидзе, 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22.06.2016 года по 08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Строительно-монтажные работы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Прокладка  2КЛ-0,4кВ  кабелем  АСБ – 1 сечением  4х120мм2 от  РУ -0,4кВ  РП-Авиатор  до  ВРУ-1 ж/д  №24  б/с «Б»  по  генплану  по  адресу: г. Сарат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Орджоникидзе, 1, общей  протяженностью  2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Прокладка  2КЛ-0,4кВ  кабелем  АСБ – 1 сечением  4х120мм2 от  РУ -0,4кВ РП-Авиатор  до  ВРУ-2 ж/д  №24  б/с «Г»  по  генплану  по  адресу: г. Сарат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Орджоникидзе, 1, общей  протяженностью  3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Прокладка  2КЛ-0,4кВ  кабелем  АСБ – 1 сечением  4х150мм2 от  РУ -0,4кВ РП-Авиатор  до  ВРУ-3  ж/д  №24  б/с «Е»  по  генплану  по  адресу: г. Сарат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Орджоникидзе, 1, общей  протяженностью  480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 Прокладка  2КЛ-0,4кВ  кабелем  АСБ – 1 сечением  4х150мм2 от  РУ -0,4кВ РП-Авиатор  до  ВРУ-1 ж/д  №25  б/с «А»  по  генплану  по  адресу: г. Сарат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Орджоникидзе, 1, общей  протяженностью  4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Прокладка  2КЛ-0,4кВ  кабелем  АСБ – 1 сечением  4х150мм2 от  РУ -0,4кВ  РП-Авиатор  до  ВРУ-2 ж/д  №25  б/с «Г»  по  генплану  по  адресу: г. Сарат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Орджоникидзе, 1, общей  протяженностью  2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. Прокладка  2КЛ-0,4кВ  кабелем  АСБ – 1 сечением  4х120мм2 от  РУ -0,4кВ РП-Авиатор  до  ВРУ-3 ж/д  №25  б/с «Ж»  по  генплану  по  адресу: г. Сарат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Орджоникидзе, 1, общей  протяженностью  1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Прокладка  2КЛ-0,4кВ  кабелем  АСБ – 1 сечением  4х95мм2 от  РУ -0,4кВ РП-Авиатор  до  ВРУ-4 ж/д  №25  б/с «И»  по  генплану  по  адресу: г. Сарат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Орджоникидзе, 1, общей  протяженностью  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750 491 (Четыре миллиона семьсот пятьдесят тысяч четыреста девяносто один) рубль  90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6-22T07:59:00Z</dcterms:modified>
  <cp:revision>86</cp:revision>
  <dc:subject/>
  <dc:title/>
</cp:coreProperties>
</file>