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037"/>
        <w:gridCol w:w="4294"/>
        <w:gridCol w:w="239"/>
        <w:gridCol w:w="2375"/>
        <w:gridCol w:w="261"/>
      </w:tblGrid>
      <w:tr>
        <w:trPr>
          <w:trHeight w:val="60" w:hRule="atLeast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Договор технологического присоединения к электрическим сетям </w:t>
            </w:r>
            <w:r>
              <w:rPr>
                <w:sz w:val="18"/>
                <w:szCs w:val="18"/>
              </w:rPr>
              <w:t xml:space="preserve">№ </w:t>
            </w:r>
            <w:r>
              <w:rPr>
                <w:spacing w:val="-2"/>
                <w:w w:val="102"/>
                <w:sz w:val="18"/>
                <w:szCs w:val="18"/>
              </w:rPr>
              <w:t>2347-15-ип от 21.07.2015 года.  ТУ № 3237  от  21.05.2015 года.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рытое акционерное общество «Саратовское предприятие городских                    электрических сетей».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расположения объекта 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КЛ-0,4кВ от РУ -0,4кВ РП-Авиатор  до  ВРУ-1 ж/д №24 б/с «Б» по генплану по адресу г. Саратов, ул. Орджоникидзе, 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2КЛ-0,4кВ от РУ -0,4кВ РП-Авиатор  до  ВРУ-2 ж/д №24 б/с «Г» по генплану по адресу г. Саратов, ул. Орджоникидзе, 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2КЛ-0,4кВ от РУ -0,4кВ РП-Авиатор  до  ВРУ-3 ж/д №24 б/с «Е» по генплану по адресу: г. Саратов, ул. Орджоникидзе, 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2КЛ-0,4кВ от РУ -0,4кВ РП-Авиатор  до  ВРУ-1 ж/д №25 б/с «А» по генплану по адресу:  г. Саратов, ул. Орджоникидзе, 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2КЛ-0,4кВ от РУ -0,4кВ РП-Авиатор  до  ВРУ-2 ж/д №25 б/с «Г» по генплану по адресу г. Саратов, ул. Орджоникидзе, 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2КЛ-0,4кВ от РУ -0,4кВ РП-Авиатор  до  ВРУ-3 ж/д №25 б/с «Ж» по генплану по адресу г. Саратов, ул. Орджоникидзе, 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2КЛ-0,4кВ от РУ -0,4кВ РП-Авиатор  до  ВРУ-4 ж/д №25 б/с «И» по генплану по адресу г. Саратов, ул. Орджоникидзе, 1.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овое строительство.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2. Строительно-монтажные работы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1. Прокладка  2КЛ-0,4кВ  кабелем  АСБ – 1 сечением  4х120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 xml:space="preserve"> от  РУ -0,4к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      </w:t>
            </w:r>
            <w:r>
              <w:rPr>
                <w:spacing w:val="-2"/>
                <w:w w:val="102"/>
                <w:sz w:val="18"/>
                <w:szCs w:val="18"/>
              </w:rPr>
              <w:t xml:space="preserve">РП-Авиатор  до  ВРУ-1 ж/д  №24  б/с «Б»  по  генплану  по  адресу: г. Саратов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      </w:t>
            </w:r>
            <w:r>
              <w:rPr>
                <w:spacing w:val="-2"/>
                <w:w w:val="102"/>
                <w:sz w:val="18"/>
                <w:szCs w:val="18"/>
              </w:rPr>
              <w:t>ул. Орджоникидзе, 1, общей  протяженностью  26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2. Прокладка  2КЛ-0,4кВ  кабелем  АСБ – 1 сечением  4х120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 xml:space="preserve"> от  РУ -0,4к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      </w:t>
            </w:r>
            <w:r>
              <w:rPr>
                <w:spacing w:val="-2"/>
                <w:w w:val="102"/>
                <w:sz w:val="18"/>
                <w:szCs w:val="18"/>
              </w:rPr>
              <w:t xml:space="preserve">РП-Авиатор  до  ВРУ-2 ж/д  №24  б/с «Г»  по  генплану  по  адресу: г. Саратов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      </w:t>
            </w:r>
            <w:r>
              <w:rPr>
                <w:spacing w:val="-2"/>
                <w:w w:val="102"/>
                <w:sz w:val="18"/>
                <w:szCs w:val="18"/>
              </w:rPr>
              <w:t>ул. Орджоникидзе, 1, общей  протяженностью  36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3. Прокладка  2КЛ-0,4кВ  кабелем  АСБ – 1 сечением  4х150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 xml:space="preserve"> от  РУ -0,4к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      </w:t>
            </w:r>
            <w:r>
              <w:rPr>
                <w:spacing w:val="-2"/>
                <w:w w:val="102"/>
                <w:sz w:val="18"/>
                <w:szCs w:val="18"/>
              </w:rPr>
              <w:t xml:space="preserve">РП-Авиатор  до  ВРУ-3  ж/д  №24  б/с «Е»  по  генплану  по  адресу: г. Саратов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      </w:t>
            </w:r>
            <w:r>
              <w:rPr>
                <w:spacing w:val="-2"/>
                <w:w w:val="102"/>
                <w:sz w:val="18"/>
                <w:szCs w:val="18"/>
              </w:rPr>
              <w:t>ул. Орджоникидзе, 1, общей  протяженностью  480 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4. Прокладка  2КЛ-0,4кВ  кабелем  АСБ – 1 сечением  4х150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 xml:space="preserve"> от  РУ -0,4к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      </w:t>
            </w:r>
            <w:r>
              <w:rPr>
                <w:spacing w:val="-2"/>
                <w:w w:val="102"/>
                <w:sz w:val="18"/>
                <w:szCs w:val="18"/>
              </w:rPr>
              <w:t xml:space="preserve">РП-Авиатор  до  ВРУ-1 ж/д  №25  б/с «А»  по  генплану  по  адресу: г. Саратов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      </w:t>
            </w:r>
            <w:r>
              <w:rPr>
                <w:spacing w:val="-2"/>
                <w:w w:val="102"/>
                <w:sz w:val="18"/>
                <w:szCs w:val="18"/>
              </w:rPr>
              <w:t>ул. Орджоникидзе, 1, общей  протяженностью  4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5. Прокладка  2КЛ-0,4кВ  кабелем  АСБ – 1 сечением  4х150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 xml:space="preserve"> от  РУ -0,4к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      </w:t>
            </w:r>
            <w:r>
              <w:rPr>
                <w:spacing w:val="-2"/>
                <w:w w:val="102"/>
                <w:sz w:val="18"/>
                <w:szCs w:val="18"/>
              </w:rPr>
              <w:t xml:space="preserve">РП-Авиатор  до  ВРУ-2 ж/д  №25  б/с «Г»  по  генплану  по  адресу: г. Саратов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      </w:t>
            </w:r>
            <w:r>
              <w:rPr>
                <w:spacing w:val="-2"/>
                <w:w w:val="102"/>
                <w:sz w:val="18"/>
                <w:szCs w:val="18"/>
              </w:rPr>
              <w:t>ул. Орджоникидзе, 1, общей  протяженностью  2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6. Прокладка  2КЛ-0,4кВ  кабелем  АСБ – 1 сечением  4х120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 xml:space="preserve"> от  РУ -0,4к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      </w:t>
            </w:r>
            <w:r>
              <w:rPr>
                <w:spacing w:val="-2"/>
                <w:w w:val="102"/>
                <w:sz w:val="18"/>
                <w:szCs w:val="18"/>
              </w:rPr>
              <w:t xml:space="preserve">РП-Авиатор  до  ВРУ-3 ж/д  №25  б/с «Ж»  по  генплану  по  адресу: г. Саратов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      </w:t>
            </w:r>
            <w:r>
              <w:rPr>
                <w:spacing w:val="-2"/>
                <w:w w:val="102"/>
                <w:sz w:val="18"/>
                <w:szCs w:val="18"/>
              </w:rPr>
              <w:t>ул. Орджоникидзе, 1, общей  протяженностью  1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7. Прокладка  2КЛ-0,4кВ  кабелем  АСБ – 1 сечением  4х95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 xml:space="preserve"> от  РУ -0,4к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      </w:t>
            </w:r>
            <w:r>
              <w:rPr>
                <w:spacing w:val="-2"/>
                <w:w w:val="102"/>
                <w:sz w:val="18"/>
                <w:szCs w:val="18"/>
              </w:rPr>
              <w:t xml:space="preserve">РП-Авиатор  до  ВРУ-4 ж/д  №25  б/с «И»  по  генплану  по  адресу: г. Саратов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      </w:t>
            </w:r>
            <w:r>
              <w:rPr>
                <w:spacing w:val="-2"/>
                <w:w w:val="102"/>
                <w:sz w:val="18"/>
                <w:szCs w:val="18"/>
              </w:rPr>
              <w:t>ул. Орджоникидзе, 1, общей  протяженностью  2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Благоустройство.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 22.06.2016 года  по  08.07.2016 года. 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w w:val="102"/>
                <w:sz w:val="18"/>
                <w:szCs w:val="18"/>
              </w:rPr>
            </w:pPr>
            <w:r>
              <w:rPr>
                <w:b/>
                <w:spacing w:val="-2"/>
                <w:w w:val="102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оект на строительство   КЛ-0,4кВ от  РУ-0,4кВ  РП-Авиатор до ВРУ жилых домов со встроенно-пристроенными помещениями №№24,25,25«И», расположенных по адресу:  г. Саратов, Заводской район, ул. Орджоникидзе, 1  (шифр 5751-</w:t>
            </w:r>
            <w:r>
              <w:rPr>
                <w:spacing w:val="-2"/>
                <w:w w:val="102"/>
                <w:sz w:val="18"/>
                <w:szCs w:val="18"/>
                <w:lang w:val="en-US"/>
              </w:rPr>
              <w:t>II</w:t>
            </w:r>
            <w:r>
              <w:rPr>
                <w:spacing w:val="-2"/>
                <w:w w:val="102"/>
                <w:sz w:val="18"/>
                <w:szCs w:val="18"/>
              </w:rPr>
              <w:t>-0 (24,25,25»И»).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организации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1.Обладание необходимыми профессиональными знаниями и опытом выполнения аналогичных работ. Членство 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ведению 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ind w:hanging="0"/>
              <w:rPr/>
            </w:pPr>
            <w:r>
              <w:rPr>
                <w:sz w:val="18"/>
                <w:szCs w:val="18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ованного оборудования.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объекта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  <w:tr>
        <w:trPr/>
        <w:tc>
          <w:tcPr>
            <w:tcW w:w="76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right="-27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19:00Z</dcterms:created>
  <dc:creator>Алексей</dc:creator>
  <dc:description/>
  <cp:keywords/>
  <dc:language>en-US</dc:language>
  <cp:lastModifiedBy>Shilling Ekaterina Sergeevna</cp:lastModifiedBy>
  <cp:lastPrinted>2016-06-15T11:10:00Z</cp:lastPrinted>
  <dcterms:modified xsi:type="dcterms:W3CDTF">2016-06-22T05:53:00Z</dcterms:modified>
  <cp:revision>25</cp:revision>
  <dc:subject/>
  <dc:title>Приложение № 1</dc:title>
</cp:coreProperties>
</file>