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  «__» _____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рокладка  2КЛ-0,4кВ  кабелем  АСБ – 1 сечением 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 РУ -0,4кВ  РП-Авиатор  до  ВРУ-1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ж/д  №24  б/с «Б»  по  генплану  по  адресу: г. Саратов,  ул. Орджоникидзе, 1, общей  протяженностью  260 метров.</w:t>
      </w:r>
    </w:p>
    <w:p>
      <w:pPr>
        <w:pStyle w:val="Normal"/>
        <w:numPr>
          <w:ilvl w:val="0"/>
          <w:numId w:val="2"/>
        </w:numPr>
        <w:shd w:fill="FFFFFF" w:val="clear"/>
        <w:ind w:left="0" w:firstLine="1110"/>
        <w:rPr/>
      </w:pPr>
      <w:r>
        <w:rPr>
          <w:spacing w:val="-2"/>
          <w:w w:val="102"/>
          <w:sz w:val="20"/>
          <w:szCs w:val="20"/>
        </w:rPr>
        <w:t>прокладка  2КЛ-0,4кВ  кабелем  АСБ – 1 сечением 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 РУ -0,4кВ  РП-Авиатор  до  ВРУ-2 ж/д  №24  б/с «Г»  по  генплану  по  адресу: г. Саратов,  ул. Орджоникидзе, 1, общей  протяженностью  360 метров.</w:t>
      </w:r>
    </w:p>
    <w:p>
      <w:pPr>
        <w:pStyle w:val="Normal"/>
        <w:numPr>
          <w:ilvl w:val="0"/>
          <w:numId w:val="3"/>
        </w:numPr>
        <w:shd w:fill="FFFFFF" w:val="clear"/>
        <w:ind w:left="0" w:firstLine="113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</w:rPr>
        <w:t>прокладка  2КЛ-0,4кВ  кабелем  АСБ – 1 сечением 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 РУ -0,4кВ  РП-Авиатор  до 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РУ-3  ж/д  №24  б/с «Е»  по  генплану  по  адресу: г. Саратов,  ул. Орджоникидзе, 1, общей  протяженностью  480  метров.</w:t>
      </w:r>
    </w:p>
    <w:p>
      <w:pPr>
        <w:pStyle w:val="Normal"/>
        <w:numPr>
          <w:ilvl w:val="0"/>
          <w:numId w:val="3"/>
        </w:numPr>
        <w:shd w:fill="FFFFFF" w:val="clear"/>
        <w:ind w:left="0" w:firstLine="1134"/>
        <w:rPr/>
      </w:pPr>
      <w:r>
        <w:rPr>
          <w:spacing w:val="-2"/>
          <w:w w:val="102"/>
          <w:sz w:val="20"/>
          <w:szCs w:val="20"/>
        </w:rPr>
        <w:t>прокладка  2КЛ-0,4кВ  кабелем  АСБ – 1 сечением 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 РУ -0,4кВ РП-Авиатор  до  ВРУ-1 ж/д  №25  б/с «А»  по  генплану  по  адресу: г. Саратов, ул. Орджоникидзе, 1, общей  протяженностью  420 метров.</w:t>
      </w:r>
    </w:p>
    <w:p>
      <w:pPr>
        <w:pStyle w:val="Normal"/>
        <w:numPr>
          <w:ilvl w:val="0"/>
          <w:numId w:val="3"/>
        </w:numPr>
        <w:shd w:fill="FFFFFF" w:val="clear"/>
        <w:ind w:left="0" w:firstLine="1134"/>
        <w:rPr/>
      </w:pPr>
      <w:r>
        <w:rPr>
          <w:spacing w:val="-2"/>
          <w:w w:val="102"/>
          <w:sz w:val="20"/>
          <w:szCs w:val="20"/>
        </w:rPr>
        <w:t>прокладка  2КЛ-0,4кВ  кабелем  АСБ – 1 сечением  4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 РУ -0,4кВ  РП-Авиатор  до  ВРУ-2 ж/д  №25  б/с «Г»  по  генплану  по  адресу: г. Саратов,  ул. Орджоникидзе, 1, общей  протяженностью  220 метров.</w:t>
      </w:r>
    </w:p>
    <w:p>
      <w:pPr>
        <w:pStyle w:val="Normal"/>
        <w:numPr>
          <w:ilvl w:val="0"/>
          <w:numId w:val="3"/>
        </w:numPr>
        <w:shd w:fill="FFFFFF" w:val="clear"/>
        <w:ind w:left="0" w:firstLine="1134"/>
        <w:rPr/>
      </w:pPr>
      <w:r>
        <w:rPr>
          <w:spacing w:val="-2"/>
          <w:w w:val="102"/>
          <w:sz w:val="20"/>
          <w:szCs w:val="20"/>
        </w:rPr>
        <w:t>прокладка  2КЛ-0,4кВ  кабелем  АСБ – 1 сечением 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 РУ -0,4кВ РП-Авиатор  до  ВРУ-3 ж/д  №25  б/с «Ж»  по  генплану  по  адресу: г. Саратов,  ул. Орджоникидзе, 1, общей  протяженностью  120 метров.</w:t>
      </w:r>
    </w:p>
    <w:p>
      <w:pPr>
        <w:pStyle w:val="Normal"/>
        <w:numPr>
          <w:ilvl w:val="0"/>
          <w:numId w:val="3"/>
        </w:numPr>
        <w:shd w:fill="FFFFFF" w:val="clear"/>
        <w:ind w:left="0" w:firstLine="1134"/>
        <w:rPr/>
      </w:pPr>
      <w:r>
        <w:rPr>
          <w:spacing w:val="-2"/>
          <w:w w:val="102"/>
          <w:sz w:val="20"/>
          <w:szCs w:val="20"/>
        </w:rPr>
        <w:t>прокладка  2КЛ-0,4кВ  кабелем  АСБ – 1 сечением  4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 РУ -0,4кВ  РП-Авиатор  до  ВРУ-4 ж/д  №25  б/с «И»  по  генплану  по  адресу: г. Саратов, ул. Орджоникидзе, 1, общей  протяженностью  200 метров.</w:t>
      </w:r>
    </w:p>
    <w:p>
      <w:pPr>
        <w:pStyle w:val="Normal"/>
        <w:numPr>
          <w:ilvl w:val="0"/>
          <w:numId w:val="3"/>
        </w:numPr>
        <w:shd w:fill="FFFFFF" w:val="clear"/>
        <w:ind w:left="1110" w:firstLine="24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autoSpaceDE w:val="false"/>
        <w:ind w:left="1110" w:firstLine="24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ind w:left="111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47-15-ип от  21.07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750 491 (Четыре миллиона семьсот пятьдесят тысяч четыреста девяносто один) рубль  9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24 651 (Семьсот двадцать четыре тысячи шестьсот пятьдесят один) рубль  3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425 147  (Один миллион четыреста двадцать пять тысяч сто сорок семь) рублей 5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17 395 (Двести семнадцать тысяч триста девяносто пять) рублей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н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10" w:hanging="111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5-06T10:25:00Z</cp:lastPrinted>
  <dcterms:modified xsi:type="dcterms:W3CDTF">2016-06-22T05:58:00Z</dcterms:modified>
  <cp:revision>186</cp:revision>
  <dc:subject/>
  <dc:title>Договор купли-продажи оборудования</dc:title>
</cp:coreProperties>
</file>