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4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8040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3"/>
                <w:szCs w:val="23"/>
                <w:lang w:eastAsia="ar-SA"/>
              </w:rPr>
              <w:t>КЛ – 0,4 кВ от РУ-0,4кВ ТП-1173 до ВРУ ж/д по ул. Химическая 9/1.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2</w:t>
            </w: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val="en-US" w:eastAsia="ar-SA"/>
              </w:rPr>
              <w:t>2</w:t>
            </w: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.06.2016 года по 2</w:t>
            </w: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val="en-US" w:eastAsia="ar-SA"/>
              </w:rPr>
              <w:t>6</w:t>
            </w: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3"/>
                <w:szCs w:val="23"/>
                <w:lang w:eastAsia="ar-SA"/>
              </w:rPr>
              <w:t>КЛ – 0,4 кВ от РУ-0,4кВ ТП-1173 до ВРУ ж/д по ул. Химическая 9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ставляет  186 831 (Сто восемьдесят шесть тысяч восемьсот тридцать один) рубль 4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6-22T08:15:00Z</dcterms:modified>
  <cp:revision>78</cp:revision>
  <dc:subject/>
  <dc:title/>
</cp:coreProperties>
</file>