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Applestylespan"/>
          <w:color w:val="000000"/>
        </w:rPr>
        <w:t>ремонт кабельной линии – 0,4 кВ от РУ-0,4кВ ТП-1173 до ВРУ ж/д по ул. Химическая 9/1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2 июн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86 831 (Сто восемьдесят шесть тысяч восемьсот тридцать один) рубль 48 коп., в том числе НДС-18% - 28 499  рублей  7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, газонов и т. 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0:48:00Z</cp:lastPrinted>
  <dcterms:modified xsi:type="dcterms:W3CDTF">2016-06-22T06:19:00Z</dcterms:modified>
  <cp:revision>27</cp:revision>
  <dc:subject/>
  <dc:title>ДОГОВОР № 2005-17/кх</dc:title>
</cp:coreProperties>
</file>