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22» июн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9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8054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технических и программных средств для модернизации АИИСКУЭ ОРЭМ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, количество поставляемой продукции определяются в спецификации (Приложение № 1 к Договору)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Российская Федерация, г. Саратов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рок поставки продукции определяется в зависимости от номенклатуры заказанной продукции и указан в прилагаемых спецификациях. Срок поставки продукции указан на момент составления договора и может быть изменен при задержке оплаты со стороны Покупателя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Цена за единицу продукции указывается в Спецификациях. Общая сумма договора с учетом транспортных расходов определяется как сумма всей поставленной Покупателю продукции за весь период действия договора и составляет 322 612 (триста двадцать две тысячи шестьсот двенадцать) рублей </w:t>
              <w:br/>
              <w:t>00 коп. в т.ч.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Оплата за поставляемую продукцию по договору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ar-SA"/>
              </w:rPr>
              <w:t xml:space="preserve">осуществляется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в рассрочку – ежемесячно, равными долями, по выставленному счету в течение 7 (семи) рабочих дней после поставки Продукции.</w:t>
            </w: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-Сумма оплаты стоимости по договору за июль составляет 53 768 (пятьдесят три тысячи семьсот шестьдесят восемь) руб.00 коп. с учетом НДС 18%;</w:t>
            </w:r>
          </w:p>
          <w:p>
            <w:pPr>
              <w:pStyle w:val="Normal"/>
              <w:autoSpaceDE w:val="false"/>
              <w:ind w:firstLine="72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ar-SA"/>
              </w:rPr>
              <w:t>-Сумма  оплаты  стоимости по договору за август  составляет 53 768 (пятьдесят три тысячи семьсот шестьдесят восемь) руб.00 коп. с учетом НДС 18%;</w:t>
            </w:r>
          </w:p>
          <w:p>
            <w:pPr>
              <w:pStyle w:val="Normal"/>
              <w:autoSpaceDE w:val="false"/>
              <w:ind w:firstLine="72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ar-SA"/>
              </w:rPr>
              <w:t>-Сумма  оплаты  стоимости по договору за сентябрь  составляет 53 768 (пятьдесят три тысячи семьсот шестьдесят восемь) руб.00 коп. с учетом НДС 18%;</w:t>
            </w:r>
          </w:p>
          <w:p>
            <w:pPr>
              <w:pStyle w:val="Normal"/>
              <w:autoSpaceDE w:val="false"/>
              <w:ind w:firstLine="72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ar-SA"/>
              </w:rPr>
              <w:t>-Сумма  оплаты  стоимости по договору за октябрь  составляет 53 768 (пятьдесят три тысячи семьсот шестьдесят восемь) руб.00 коп. с учетом НДС 18%;</w:t>
            </w:r>
          </w:p>
          <w:p>
            <w:pPr>
              <w:pStyle w:val="Normal"/>
              <w:autoSpaceDE w:val="false"/>
              <w:ind w:firstLine="72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ar-SA"/>
              </w:rPr>
              <w:t>-Сумма  оплаты  стоимости по договору за ноябрь  составляет 53 768 (пятьдесят три тысячи семьсот шестьдесят восемь) руб.00 коп. с учетом НДС 18%;</w:t>
            </w:r>
          </w:p>
          <w:p>
            <w:pPr>
              <w:pStyle w:val="Normal"/>
              <w:autoSpaceDE w:val="false"/>
              <w:ind w:firstLine="720"/>
              <w:jc w:val="both"/>
              <w:textAlignment w:val="auto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ar-SA"/>
              </w:rPr>
              <w:t>-Сумма  оплаты  стоимости по договору за декабрь  составляет 53 7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eastAsia="ar-SA"/>
              </w:rPr>
              <w:t>72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ar-SA"/>
              </w:rPr>
              <w:t xml:space="preserve"> (пятьдесят три тысячи семьсот семьдесят два) руб.00 коп. с учетом НДС 18%;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6.20.40.1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6.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val="en-US"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  <w:lang w:val="en-US" w:eastAsia="ar-SA"/>
              </w:rPr>
              <w:t>Поставщик гарантирует соответствие поставленной  продукции нормативно-технической  документации при условии соблюдения Покупателем правил транспортирования, хранения, монтажа, эксплуатации, указанных в эксплуатационной документации Поставщик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Д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оговор вступает в силу с момента  подписания его сторонами и действует до 31.12.201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6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 или до исполнения сторонами своих обязательств.</w:t>
            </w:r>
            <w:r>
              <w:rPr>
                <w:rFonts w:eastAsia="MS Mincho;ＭＳ 明朝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частниками закупки могут быть только субъекты малого и среднего предпринимательства, согласно Приказа Генерального директора ЗАО «СПГЭС» </w:t>
              <w:br/>
              <w:t xml:space="preserve">от 25 декабря 2015 г. № 241 (с изменениями от </w:t>
              <w:br/>
              <w:t>19 мая 2016 года на основании приказа Генерального директора № 87)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21">
    <w:name w:val="Основной текст 2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06-22T14:21:00Z</cp:lastPrinted>
  <dcterms:modified xsi:type="dcterms:W3CDTF">2016-06-22T12:26:00Z</dcterms:modified>
  <cp:revision>46</cp:revision>
  <dc:subject/>
  <dc:title/>
</cp:coreProperties>
</file>