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9» янва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566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элементов питани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578"/>
              <w:gridCol w:w="708"/>
              <w:gridCol w:w="789"/>
            </w:tblGrid>
            <w:tr>
              <w:trPr>
                <w:trHeight w:val="90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  <w:br/>
                    <w:t>товар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  <w:br/>
                    <w:t>изм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-</w:t>
                    <w:br/>
                    <w:t>чество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ккумулятор Robiton Ni-Mh 9V-200Mah (крона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рядное устройство HI-WATT ВС-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тарейка Durasell LR 03 K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тарейк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Durasell  Plus LR6 K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6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тарейк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Durasell 6LR61/Plus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он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ккумулятор GP R6  2700mAh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ккумулятор GP R03  950 mAh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тарейка GP CR2032 BC-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тарейка GP CR2025 BC-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тарейка Durasell LR20 Plus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БП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таре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General Security GS 1,2-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БП Батарея IPPON IP12-4.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БП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таре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12V7.2Ah /HR 12V-34W (Back 250, 400/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ck-Pro 280, 420/Smart 420,700)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h-CN" w:bidi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h-CN" w:bidi="en-US"/>
              </w:rPr>
              <w:t xml:space="preserve">Заказ Товара осуществляется партиями по заявкам Покупателя. Периодичность поставок партий Товара в течение срока действия договора определяются сторонами на основании заявки Покупател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                1 (одного) до 3 (трёх) рабочих часов предприятия Покупателя с момента направления Заявки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щик обязан поставить партию Товара в адрес, указанный в заявке Покупателя, в течение от               3 (трёх) до 8 (восьми) рабочих часов предприятия Покупателя с момента согласования сторонами соответствующей Спецификации на партию товара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h-CN" w:bidi="en-US"/>
              </w:rPr>
              <w:t xml:space="preserve">Поставка партии Товара осуществляется по адресу: г. Саратов, ул. Белоглинская, д. 40 и г. Саратов, ул. Лунная, 43-Д силами и за счет средств Поставщика.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Общая сумма договора составляет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bidi="zxx"/>
              </w:rPr>
              <w:t>296 763 (двести девяноста шесть тысяч семьсот шестьдесят три рубля) 86 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производит 100% оплату партии Товара по факту его передачи (п. 3.3. договора) в течение 5 (пяти) банковских дней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Код ОКПД 2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20.23.1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 должен быть новым, не бывшем в употреблении. Поставщик обязуется передать Покупателю партию Товара свободным от любых прав третьих лиц.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гарантирует Покупателю соответствие качества поставляемой партии Товара техническим условиям и требованиям технической документации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9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Договор вступает в силу с момента подписания сторонами и действует до выполнения Поставщиком своих обязательств по Заявкам Покупателя на сумм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zxx"/>
              </w:rPr>
              <w:t>296 763 (двести девяноста шесть тысяч семьсот шестьдесят три рубля) 86 коп., в том числе НД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но не позднее «31» января 2017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eremetieva Irina Vladimirovna</cp:lastModifiedBy>
  <cp:lastPrinted>2016-02-08T15:17:00Z</cp:lastPrinted>
  <dcterms:modified xsi:type="dcterms:W3CDTF">2016-02-08T12:17:00Z</dcterms:modified>
  <cp:revision>18</cp:revision>
  <dc:subject/>
  <dc:title/>
</cp:coreProperties>
</file>