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250-1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60381610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         ул. Белоглинская, 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оссийская Федерация, г. Саратов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питальный ремонт ВЛ-0,4 кВ ТП – 1027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>расположенной по адресу: ул. Политехническая, 9-55/59, по 4-му Товарному проезду, 13-25, по 6-му Товарному проезду, 11-15, по 3-му Парковому проезду, 16-40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. Поставка материалов для выполнения ремонтных работ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Ремонтные работы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1.Демонтаж существующих неизолированных проводов ВЛ-0,4 к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3. Демонтаж ответвлений к здания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4. Демонтаж существующих опор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.5.Подвеска самонесущего изолированного провода (СИП-2)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2.6. Монтаж ответвлений к зданиям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2.7. Монтаж новых опор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8. Монтаж повторного заземления на опорах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>4. Благоустройство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1.20.40.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1.2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27 664 (Один миллион четыреста двадцать семь тысяч шестьсот шестьдесят четыре) рубля 00 копеек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С 01.09.2016 г. – 15.10.2016 г.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7.06.2016 года до 16:00 20.07.2016 года по адресу:                 г. 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Единая информационная система, на которой размещена документация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именя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20.07.2016 г. 16: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21.07.20</w:t>
            </w:r>
            <w:r>
              <w:rPr>
                <w:rFonts w:eastAsia="Calibri"/>
              </w:rPr>
              <w:t xml:space="preserve">16 г. 10:00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26.07.</w:t>
            </w:r>
            <w:r>
              <w:rPr>
                <w:rFonts w:eastAsia="Calibri"/>
              </w:rPr>
              <w:t>2016 г. 10:00</w:t>
            </w:r>
          </w:p>
        </w:tc>
      </w:tr>
      <w:tr>
        <w:trPr>
          <w:trHeight w:val="5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01.08.</w:t>
            </w:r>
            <w:r>
              <w:rPr>
                <w:rFonts w:eastAsia="Calibri"/>
              </w:rPr>
              <w:t>2016 г. 10: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- 100% оплаты по факту выполненных работ в течение            60 (шестидесяти) дней с момента подписания Сторонами Акта о приемке выполненных работ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в единой информационной систем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</w:t>
            </w:r>
            <w:r>
              <w:rPr/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Duhova Svetlana Mihailovna</cp:lastModifiedBy>
  <cp:lastPrinted>2015-06-03T13:49:00Z</cp:lastPrinted>
  <dcterms:modified xsi:type="dcterms:W3CDTF">2016-06-24T11:12:00Z</dcterms:modified>
  <cp:revision>132</cp:revision>
  <dc:subject/>
  <dc:title>ИЗВЕЩЕНИЕ</dc:title>
</cp:coreProperties>
</file>