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</w:t>
      </w:r>
      <w:r>
        <w:rPr>
          <w:spacing w:val="-2"/>
          <w:w w:val="102"/>
          <w:lang w:val="zxx"/>
        </w:rPr>
        <w:t>- капитальный</w:t>
      </w:r>
      <w:r>
        <w:rPr>
          <w:spacing w:val="-2"/>
          <w:w w:val="102"/>
        </w:rPr>
        <w:t xml:space="preserve"> ремонт ВЛ-0,4 кВ  ТП – 1027  расположенной по адресу: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ул. Политехническая, 9-55/59, по 4-му Товарному проезду, 13-25,  по 6-му Товарному проезду, 11-15,  по 3-му Парковому проезду, 16-40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</w:t>
      </w:r>
      <w:r>
        <w:rPr>
          <w:spacing w:val="-2"/>
          <w:w w:val="102"/>
        </w:rPr>
        <w:t>ой</w:t>
      </w:r>
      <w:r>
        <w:rPr>
          <w:spacing w:val="-2"/>
          <w:w w:val="102"/>
          <w:lang w:val="zxx"/>
        </w:rPr>
        <w:t xml:space="preserve"> ведомост</w:t>
      </w:r>
      <w:r>
        <w:rPr>
          <w:spacing w:val="-2"/>
          <w:w w:val="102"/>
        </w:rPr>
        <w:t xml:space="preserve">и </w:t>
      </w:r>
      <w:r>
        <w:rPr>
          <w:spacing w:val="-2"/>
          <w:w w:val="102"/>
          <w:lang w:val="zxx"/>
        </w:rPr>
        <w:t xml:space="preserve">(Приложение </w:t>
      </w:r>
      <w:r>
        <w:rPr>
          <w:spacing w:val="-2"/>
          <w:w w:val="102"/>
        </w:rPr>
        <w:t xml:space="preserve">  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6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17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июн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И -0,4кВ -ТП-1027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812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, п.1.1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ВЛ-0,4 кВ  ТП – 1027  расположенной по адресу: ул. Политехническая, 9-55/59, по 4-му Товарному проезду, 13-25,  по 6-му Товарному проезду, 11-15,  по 3-му Парковому проезду, 16-40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 ремонтных раб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Демонтаж существующих  неизолированных проводов ВЛ-0,4 к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Демонтаж ответвлений к здан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Демонтаж существующих  оп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 Подвеска самонесущего изолированного провода (СИП-2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. Монтаж ответвлений к зда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.  Монтаж новых  оп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8. </w:t>
            </w:r>
            <w:r>
              <w:rPr>
                <w:spacing w:val="-2"/>
                <w:w w:val="102"/>
                <w:sz w:val="20"/>
                <w:szCs w:val="20"/>
              </w:rPr>
              <w:t>Монтаж  повторного  заземления  на  опорах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_ 2016 года по «_____» ___________________ 2016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81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812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питальный ремонт участка ВЛ-0,4 кВ ТП-1027</w:t>
      </w:r>
    </w:p>
    <w:p>
      <w:pPr>
        <w:pStyle w:val="Normal"/>
        <w:ind w:firstLine="581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8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00"/>
        <w:gridCol w:w="1260"/>
        <w:gridCol w:w="860"/>
        <w:gridCol w:w="158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 с подкос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демонтирова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и вывоз ветвей деревь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ре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деревянных опор ВЛ 0,38-10 кВ с одинарными ж/б приставкам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железобетонных опор для совместной подвески проводов ВЛ 0,38; 6-10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железобетонных опор с одним подкосом для совместной подвески проводов ВЛ 0,38; 6-10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слож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                    СИП-4 2х16 - 920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                                  СИП-2 3х70+1х70 -  915 м,                                                                      СИП-2 3х50+1х54,6 - 475 м,                                                                          СИП-2 3х35+1х54,6 - 95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8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8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12" w:leader="none"/>
        </w:tabs>
        <w:ind w:firstLine="426"/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ind w:left="3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ind w:left="3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left="3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left="341" w:hanging="0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ind w:left="3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ind w:left="34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left="341" w:hanging="0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0:00Z</dcterms:created>
  <dc:creator>IgnatovaN</dc:creator>
  <dc:description/>
  <cp:keywords/>
  <dc:language>en-US</dc:language>
  <cp:lastModifiedBy>Shilling Ekaterina Sergeevna</cp:lastModifiedBy>
  <cp:lastPrinted>2016-05-26T15:39:00Z</cp:lastPrinted>
  <dcterms:modified xsi:type="dcterms:W3CDTF">2016-06-23T10:46:00Z</dcterms:modified>
  <cp:revision>16</cp:revision>
  <dc:subject/>
  <dc:title>Договор купли-продажи оборудования</dc:title>
</cp:coreProperties>
</file>