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164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по адресу: г. Саратов, станция Трофимовский-2, ул. Универсальная, б/н, литер 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 -0,4кВ ТП-994 до нового ШРС по адресу: г. Саратов, станция Трофимовский-2, ул. Универсальная, б/н, литер 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24.06.2016 года по 11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ШРС-1-54У3 у фасада нежилого помещения по адресу:  г. Саратов, станция Трофимовский-2, ул. Универсальная, б/н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КЛ-0,4кВ кабелем АСБ – 1 сеч. 4х95мм2  от  РУ -0,4кВ ТП-994 до нового ШРС по адресу: г. Саратов, станция Трофимовский-2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Универсальная, б/н, литер Х, протяженностью 2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9 885 (Шестьсот восемьдесят девять тысяч восемьсот восемьдесят пять) рублей  26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 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 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6-24T14:45:00Z</cp:lastPrinted>
  <dcterms:modified xsi:type="dcterms:W3CDTF">2016-06-24T11:45:00Z</dcterms:modified>
  <cp:revision>89</cp:revision>
  <dc:subject/>
  <dc:title/>
</cp:coreProperties>
</file>