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ШРС-1-54УЗ у фасада нежилого помещения по адресу: г. Саратов, станция Трофимовский-2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Универсальная, б/н, литер Х (кадастровый номер 64:48:040324:56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>прокладка КЛ-0,4кВ, смонтированной проводом марки АСБ-1, сечением 4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30 метров от  РУ-0,4кВ ТП-994 до нового ШРС по адресу: г. Саратов, станция Трофимовский-2, ул. Универсальная, б/н, литер Х (кадастровый номер 64:48:040324:565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 в целях исполнения договора технологического присоединения к электрическим сетям № 3179-15-ип от 13.11.2015 года и № 3507-16-ип от 12.02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689 885 (Шестьсот восемьдесят девять тысяч восемьсот восемьдесят пять) рублей 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05 236 (Сто пять тысяч двести тридцать шесть) рублей 74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206 965 (Двести шесть тысяч девятьсот шестьдесят пять) рублей 5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1 571 (Тридцать одна тысяча пятьсот семьдесят один) рубль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6-24T07:07:00Z</dcterms:modified>
  <cp:revision>149</cp:revision>
  <dc:subject/>
  <dc:title>Договор купли-продажи оборудования</dc:title>
</cp:coreProperties>
</file>