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 xml:space="preserve"> УТВЕРЖДАЮ:</w:t>
      </w:r>
    </w:p>
    <w:p>
      <w:pPr>
        <w:pStyle w:val="Standard"/>
        <w:tabs>
          <w:tab w:val="clear" w:pos="708"/>
          <w:tab w:val="left" w:pos="6249" w:leader="none"/>
          <w:tab w:val="right" w:pos="10374" w:leader="none"/>
        </w:tabs>
        <w:ind w:left="5244" w:hanging="0"/>
        <w:jc w:val="left"/>
        <w:rPr>
          <w:b/>
          <w:b/>
        </w:rPr>
      </w:pPr>
      <w:r>
        <w:rPr>
          <w:b/>
        </w:rPr>
        <w:tab/>
        <w:t xml:space="preserve">Генеральный директор </w:t>
      </w:r>
    </w:p>
    <w:p>
      <w:pPr>
        <w:pStyle w:val="Standard"/>
        <w:tabs>
          <w:tab w:val="clear" w:pos="708"/>
          <w:tab w:val="left" w:pos="6249" w:leader="none"/>
          <w:tab w:val="right" w:pos="10374" w:leader="none"/>
        </w:tabs>
        <w:ind w:left="5244" w:hanging="0"/>
        <w:jc w:val="left"/>
        <w:rPr>
          <w:b/>
          <w:b/>
        </w:rPr>
      </w:pPr>
      <w:r>
        <w:rPr>
          <w:b/>
        </w:rPr>
        <w:tab/>
        <w:t>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7» июня 2016 года</w:t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52-16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81970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ямая закупка 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                          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  <w:r>
              <w:rPr/>
              <w:t xml:space="preserve"> 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финансовой организации на право оказания финансовых услуг в части предоставления кредитных ресурсов в виде возобновляемой кредитной линии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. Требования к объему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лимита задолженности возобновляемой кредитной линии – 100 000 000 (сто миллионов) рублей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г. Саратов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начальной (максимальной) цене договора, порядок формирования цены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й договора является размер эффективной процентной ставки кредит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эффективная процентная ставка сформированная с учетом всех процентных платежей, комиссий и консультативных платежей, необходимых для организации финансирования (в том числе третьим лицам) 13,5 (тринадцать целых пять десятых) % годовых. С Заемщика взимается плата за пользование лимитом кредитной линии в размере 1,53 (одна целая пятьдесят три сотых) процента(ов) годовых от свободного остатка лимита</w:t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,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– безналичный расчет путем перечисления денежных средств на расчетный счет</w:t>
            </w:r>
          </w:p>
        </w:tc>
      </w:tr>
      <w:tr>
        <w:trPr>
          <w:trHeight w:val="6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м размещены извещение и документация по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 xml:space="preserve">айта Заказчика, на котором размещены извещение и документация по прямой закупки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4.19.21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4.1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кредитования: 12 месяце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действия   кредитной линии:              не более 12 месяце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назначение кредита: Пополнение оборотных средств, осуществление текущей хозяйственной деятельности организаци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досрочного погашения задолженности Возможность досрочного расторжения договора в одностороннем порядк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ое обеспечение кредитной линии: без обеспеч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Заемщика взимается плата за пользование лимитом кредитной линии в размере 1,53 (одна целая пятьдесят три сотых) процента(ов) годовых от свободного остатка лимита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Основание проведения прямой закупки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о прямой закупке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6                           п. 7.11.2. Положения о закупке товаров, работ, услуг ЗАО «Саратовское предприятие городских электрических сетей», утвержденного Советом директоров ЗАО «Саратовское предприятие городских электрических сетей» (Протокол № 11/16 от 17 июня 2016 год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на любом этапе её провед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23" w:leader="none"/>
              </w:tabs>
              <w:suppressAutoHyphens w:val="false"/>
              <w:autoSpaceDE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даты его подписания Сторон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23" w:leader="none"/>
              </w:tabs>
              <w:suppressAutoHyphens w:val="false"/>
              <w:autoSpaceDE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кредитования 12 месяцев, продолжительность действия кредитной линии – не более 12 месяцев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5 статьи 4 указанного Федерального закон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Calibr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7:00:00Z</dcterms:created>
  <dc:creator>Sheremetieva Irina Vladimirovna</dc:creator>
  <dc:description/>
  <cp:keywords/>
  <dc:language>en-US</dc:language>
  <cp:lastModifiedBy>Shilling Ekaterina Sergeevna</cp:lastModifiedBy>
  <cp:lastPrinted>2016-06-27T09:09:00Z</cp:lastPrinted>
  <dcterms:modified xsi:type="dcterms:W3CDTF">2016-06-27T11:26:00Z</dcterms:modified>
  <cp:revision>4</cp:revision>
  <dc:subject/>
  <dc:title/>
</cp:coreProperties>
</file>