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216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Новая ТП (встроенная) по адресу: ул. Васильковская, </w:t>
            </w:r>
          </w:p>
          <w:p>
            <w:pPr>
              <w:pStyle w:val="Standard"/>
              <w:rPr/>
            </w:pPr>
            <w:r>
              <w:rPr/>
              <w:t>1 (литер М).</w:t>
            </w:r>
          </w:p>
          <w:p>
            <w:pPr>
              <w:pStyle w:val="Standard"/>
              <w:rPr/>
            </w:pPr>
            <w:r>
              <w:rPr/>
              <w:t>2КЛ-6кВ  от новой ТП  до соединения с кабелем 6кВ направления «ТП-1824–ТП-1340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8.06.2016 по 25.01.2017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установки  в новой ТП камер КСО-394 – 4 шт. ( в т.ч. линейных – 2 шт., на трансформатор – 1шт., со ЗНОЛ – 1 шт.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двух кабельных линий 6 кВ  от новой ТП  до соединения с кабелем 6кВ направления «ТП-1824 – ТП-1340» с учетом ближайших соединительных муфт, протяжённостью   ориентировочно 2х2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9 948 (Сто девятнадцать тысяч девятьсот сорок восемь) рублей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6-27T14:33:00Z</cp:lastPrinted>
  <dcterms:modified xsi:type="dcterms:W3CDTF">2016-06-27T11:33:00Z</dcterms:modified>
  <cp:revision>124</cp:revision>
  <dc:subject/>
  <dc:title/>
</cp:coreProperties>
</file>