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632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4.03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9 9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тнадцать тысяч девятьсот сорок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8 29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двести девятьсот 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1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5 9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девятьсот во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48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четыреста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1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6-27T10:55:00Z</dcterms:modified>
  <cp:revision>79</cp:revision>
  <dc:subject/>
  <dc:title>Договор купли-продажи оборудования</dc:title>
</cp:coreProperties>
</file>