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 – изыскательских 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632-16-ип  от  24.03.2016 года.  ТУ № 1951  от  24.03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(встроенная) по адресу: г. Саратов, ул. Васильковская, 1 (литер М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 от новой ТП  до соединения с кабелем 6кВ направления «ТП-1824 –           ТП-1340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 в новой ТП камер КСО-394 – 4 шт. ( в т.ч. линей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– </w:t>
            </w:r>
            <w:r>
              <w:rPr>
                <w:spacing w:val="-2"/>
                <w:w w:val="102"/>
                <w:sz w:val="20"/>
                <w:szCs w:val="20"/>
              </w:rPr>
              <w:t>2 шт., на трансформатор – 1шт., со ЗНОЛ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трассы двух кабельных линий </w:t>
            </w:r>
            <w:r>
              <w:rPr>
                <w:spacing w:val="-2"/>
                <w:w w:val="102"/>
                <w:sz w:val="20"/>
                <w:szCs w:val="20"/>
              </w:rPr>
              <w:t xml:space="preserve">6 кВ  от новой ТП  до соеди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 кабелем 6кВ направления «ТП-1824 – ТП-1340» с учетом ближайших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оединительных муфт, протяжённостью   ориентировочно 2х20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едусмотреть требования по обеспечению соблюдения энергетическо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оснащенности зданий, строений и сооружений приборам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8.06.2016 года  по  25.01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ул. Васильковская, д.1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Shilling Ekaterina Sergeevna</cp:lastModifiedBy>
  <cp:lastPrinted>2016-06-20T09:25:00Z</cp:lastPrinted>
  <dcterms:modified xsi:type="dcterms:W3CDTF">2016-06-27T08:55:00Z</dcterms:modified>
  <cp:revision>23</cp:revision>
  <dc:subject/>
  <dc:title>Приложение № 1</dc:title>
</cp:coreProperties>
</file>